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2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Ponavljanje: Ugljik i anorganski spojevi ugljika – Kvalitativni sastav organskih spojeva</w:t>
      </w:r>
    </w:p>
    <w:p>
      <w:pPr>
        <w:pStyle w:val="Normal"/>
        <w:rPr>
          <w:rFonts w:cs="Calibri" w:cstheme="minorHAnsi"/>
          <w:bCs/>
          <w:i/>
          <w:i/>
          <w:color w:val="FF0000"/>
        </w:rPr>
      </w:pPr>
      <w:r>
        <w:rPr>
          <w:rFonts w:cs="Calibri" w:cstheme="minorHAnsi"/>
          <w:i/>
          <w:iCs/>
          <w:color w:val="FF0000"/>
        </w:rPr>
        <w:t xml:space="preserve">Nakon tjedana obrade nastavne teme </w:t>
      </w:r>
      <w:r>
        <w:rPr>
          <w:rFonts w:cs="Calibri" w:cstheme="minorHAnsi"/>
          <w:b/>
          <w:i/>
          <w:iCs/>
          <w:color w:val="FF0000"/>
        </w:rPr>
        <w:t>Ugljik i anorganski spojevi ugljika – Kvalitativni sastav organskih spojeva</w:t>
      </w:r>
      <w:r>
        <w:rPr>
          <w:rFonts w:cs="Calibri" w:cstheme="minorHAnsi"/>
          <w:bCs/>
          <w:i/>
          <w:iCs/>
          <w:color w:val="FF0000"/>
        </w:rPr>
        <w:t xml:space="preserve">, slijedi tjedan ponavljanja. </w:t>
      </w:r>
      <w:r>
        <w:rPr>
          <w:rFonts w:cs="Calibri" w:cstheme="minorHAnsi"/>
          <w:bCs/>
          <w:i/>
          <w:color w:val="FF0000"/>
        </w:rPr>
        <w:t xml:space="preserve">Sljedeće problemske zadatke riješite samostalno uz pomoć udžbenika u svrhu usustavljivanja i samovrednovanja teme. </w:t>
      </w:r>
    </w:p>
    <w:p>
      <w:pPr>
        <w:pStyle w:val="Normal"/>
        <w:rPr>
          <w:rFonts w:cs="Calibri" w:cstheme="minorHAnsi"/>
          <w:bCs/>
          <w:i/>
          <w:i/>
          <w:color w:val="FF0000"/>
        </w:rPr>
      </w:pPr>
      <w:r>
        <w:rPr>
          <w:rFonts w:cs="Calibri" w:cstheme="minorHAnsi"/>
          <w:bCs/>
          <w:i/>
          <w:color w:val="FF0000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1.</w:t>
      </w:r>
      <w:r>
        <w:rPr>
          <w:rFonts w:eastAsia="Times New Roman" w:cs="Calibri" w:cstheme="minorHAnsi"/>
        </w:rPr>
        <w:tab/>
        <w:t>Rasprostranjenost kemijskih elemenata u svemiru i njihova zastupljenost u ljudskom organizmu iskazana je masenim udjelima na ovom prikazu:</w:t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240" w:after="240"/>
        <w:ind w:left="567" w:hanging="567"/>
        <w:jc w:val="center"/>
        <w:rPr>
          <w:rFonts w:eastAsia="Times New Roman" w:cs="Calibri" w:cstheme="minorHAnsi"/>
          <w:lang w:val="en-US"/>
        </w:rPr>
      </w:pPr>
      <w:r>
        <w:rPr/>
        <w:drawing>
          <wp:inline distT="0" distB="0" distL="0" distR="0">
            <wp:extent cx="4980940" cy="1544955"/>
            <wp:effectExtent l="0" t="0" r="0" b="0"/>
            <wp:docPr id="1" name="Slika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567" w:hanging="0"/>
        <w:rPr>
          <w:rFonts w:eastAsia="Times New Roman" w:cs="Calibri" w:cstheme="minorHAnsi"/>
          <w:szCs w:val="20"/>
        </w:rPr>
      </w:pPr>
      <w:r>
        <w:rPr>
          <w:rFonts w:eastAsia="Times New Roman" w:cs="Calibri" w:cstheme="minorHAnsi"/>
          <w:szCs w:val="20"/>
        </w:rPr>
        <w:t xml:space="preserve">Usporedi zastupljenost </w:t>
      </w:r>
      <w:r>
        <w:rPr>
          <w:rFonts w:eastAsia="Times New Roman" w:cs="Calibri" w:cstheme="minorHAnsi"/>
          <w:b/>
          <w:bCs/>
          <w:szCs w:val="20"/>
        </w:rPr>
        <w:t>ugljika</w:t>
      </w:r>
      <w:r>
        <w:rPr>
          <w:rFonts w:eastAsia="Times New Roman" w:cs="Calibri" w:cstheme="minorHAnsi"/>
          <w:szCs w:val="20"/>
        </w:rPr>
        <w:t xml:space="preserve"> u svemiru (a) i u ljudskom organizmu (b) i objasni zašto za ugljik kažemo da je jedan od najvažnijih kemijskih elemenata. </w:t>
      </w:r>
    </w:p>
    <w:p>
      <w:pPr>
        <w:pStyle w:val="Normal"/>
        <w:ind w:left="567" w:hanging="0"/>
        <w:rPr>
          <w:rFonts w:eastAsia="Times New Roman" w:cs="Calibri" w:cstheme="minorHAnsi"/>
          <w:b/>
          <w:b/>
          <w:szCs w:val="20"/>
        </w:rPr>
      </w:pPr>
      <w:sdt>
        <w:sdtPr>
          <w:id w:val="775709228"/>
          <w:placeholder>
            <w:docPart w:val="D5F2C91F0B814396BD6963C7213A0CB5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  <w:b/>
          <w:b/>
        </w:rPr>
      </w:pPr>
      <w:r>
        <w:rPr>
          <w:rFonts w:eastAsia="Times New Roman" w:cs="Calibri" w:cstheme="minorHAnsi"/>
          <w:b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2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</w:rPr>
        <w:t xml:space="preserve">Slikama su predočene kristalne strukture </w:t>
      </w:r>
      <w:r>
        <w:rPr>
          <w:rFonts w:eastAsia="Times New Roman" w:cs="Calibri" w:cstheme="minorHAnsi"/>
          <w:b/>
          <w:bCs/>
        </w:rPr>
        <w:t>triju</w:t>
      </w:r>
      <w:r>
        <w:rPr>
          <w:rFonts w:eastAsia="Times New Roman" w:cs="Calibri" w:cstheme="minorHAnsi"/>
        </w:rPr>
        <w:t xml:space="preserve"> elementarnih tvari ugljika.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60"/>
        <w:ind w:left="851" w:right="113" w:hanging="284"/>
        <w:jc w:val="center"/>
        <w:rPr>
          <w:rFonts w:eastAsia="Times New Roman" w:cs="Calibri" w:cstheme="minorHAnsi"/>
        </w:rPr>
      </w:pPr>
      <w:bookmarkStart w:id="0" w:name="OLE_LINK1"/>
      <w:r>
        <w:rPr/>
        <w:drawing>
          <wp:inline distT="0" distB="0" distL="0" distR="0">
            <wp:extent cx="4481830" cy="1752600"/>
            <wp:effectExtent l="0" t="0" r="0" b="0"/>
            <wp:docPr id="2" name="Slika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 xml:space="preserve">Koja je elementarna tvar ugljika izgrađena od molekula koje sadrže određeni broj međusobno povezanih ugljikovih atoma? </w:t>
      </w:r>
    </w:p>
    <w:p>
      <w:pPr>
        <w:pStyle w:val="Normal"/>
        <w:ind w:left="567" w:hanging="0"/>
        <w:rPr>
          <w:rFonts w:eastAsia="Times New Roman" w:cs="Calibri" w:cstheme="minorHAnsi"/>
          <w:b/>
          <w:b/>
          <w:szCs w:val="20"/>
        </w:rPr>
      </w:pPr>
      <w:sdt>
        <w:sdtPr>
          <w:id w:val="475140723"/>
          <w:placeholder>
            <w:docPart w:val="EBE3B968778B41DDB233630B13E6B75D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ind w:left="567" w:hanging="0"/>
        <w:rPr>
          <w:rFonts w:eastAsia="Times New Roman" w:cs="Calibri" w:cstheme="minorHAnsi"/>
          <w:b/>
          <w:b/>
          <w:szCs w:val="20"/>
        </w:rPr>
      </w:pPr>
      <w:r>
        <w:rPr>
          <w:rFonts w:eastAsia="Times New Roman" w:cs="Calibri" w:cstheme="minorHAnsi"/>
        </w:rPr>
        <w:t>Koliko atoma ima u tim molekulama?</w:t>
        <w:tab/>
      </w:r>
      <w:sdt>
        <w:sdtPr>
          <w:id w:val="71849328"/>
          <w:placeholder>
            <w:docPart w:val="43F3984D625849ECA8B51663CAC03148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>Opiši razliku u građi grafita i dijamanta.</w:t>
      </w:r>
    </w:p>
    <w:p>
      <w:pPr>
        <w:pStyle w:val="Normal"/>
        <w:ind w:left="567" w:hanging="0"/>
        <w:rPr>
          <w:rFonts w:eastAsia="Times New Roman" w:cs="Calibri" w:cstheme="minorHAnsi"/>
          <w:b/>
          <w:b/>
          <w:szCs w:val="20"/>
        </w:rPr>
      </w:pPr>
      <w:sdt>
        <w:sdtPr>
          <w:id w:val="1914508292"/>
          <w:placeholder>
            <w:docPart w:val="A159AF9FFFDA4D9CA86BB39614E8114D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3.</w:t>
      </w:r>
      <w:r>
        <w:rPr>
          <w:rFonts w:eastAsia="Times New Roman" w:cs="Calibri" w:cstheme="minorHAnsi"/>
        </w:rPr>
        <w:tab/>
        <w:t xml:space="preserve">Koje od sljedećih tvrdnji opisuju svojstva ili uporabu </w:t>
      </w:r>
      <w:r>
        <w:rPr>
          <w:rFonts w:eastAsia="Times New Roman" w:cs="Calibri" w:cstheme="minorHAnsi"/>
          <w:b/>
        </w:rPr>
        <w:t>grafita,</w:t>
      </w:r>
      <w:r>
        <w:rPr>
          <w:rFonts w:eastAsia="Times New Roman" w:cs="Calibri" w:cstheme="minorHAnsi"/>
        </w:rPr>
        <w:t xml:space="preserve"> a koje </w:t>
      </w:r>
      <w:r>
        <w:rPr>
          <w:rFonts w:eastAsia="Times New Roman" w:cs="Calibri" w:cstheme="minorHAnsi"/>
          <w:b/>
        </w:rPr>
        <w:t>dijamanta</w:t>
      </w:r>
      <w:r>
        <w:rPr>
          <w:rFonts w:eastAsia="Times New Roman" w:cs="Calibri" w:cstheme="minorHAnsi"/>
        </w:rPr>
        <w:t>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  <w:lang w:val="fr-FR"/>
        </w:rPr>
        <w:t>a)</w:t>
        <w:tab/>
        <w:t>Najtvrđi je mineral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lang w:val="en-US"/>
        </w:rPr>
        <w:t>b)</w:t>
        <w:tab/>
        <w:t>Dobar je vodič topline i elektricitet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lang w:val="en-US"/>
        </w:rPr>
        <w:t>c)</w:t>
        <w:tab/>
        <w:t>Mekani je mineral koji na papiru ostavlja crne tragove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lang w:val="en-US"/>
        </w:rPr>
        <w:t>d)</w:t>
        <w:tab/>
        <w:t>Bezbojan je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lang w:val="en-US"/>
        </w:rPr>
        <w:t>e)</w:t>
        <w:tab/>
        <w:t>Upotrebljava se za izradu elektrod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lang w:val="en-US"/>
        </w:rPr>
        <w:t>f)</w:t>
        <w:tab/>
        <w:t>Jako lomi svjetlost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lang w:val="en-US"/>
        </w:rPr>
      </w:r>
    </w:p>
    <w:p>
      <w:pPr>
        <w:pStyle w:val="Normal"/>
        <w:shd w:val="clear" w:color="auto" w:fill="FFE599" w:themeFill="accent4" w:themeFillTint="66"/>
        <w:tabs>
          <w:tab w:val="clear" w:pos="227"/>
          <w:tab w:val="left" w:pos="851" w:leader="none"/>
          <w:tab w:val="left" w:pos="4253" w:leader="none"/>
          <w:tab w:val="left" w:pos="4536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  <w:bCs/>
        </w:rPr>
      </w:pPr>
      <w:r>
        <w:rPr>
          <w:rFonts w:eastAsia="Times New Roman" w:cs="Calibri" w:cstheme="minorHAnsi"/>
          <w:bCs/>
        </w:rPr>
        <w:t>Odaberi točne odgovore.</w:t>
      </w:r>
    </w:p>
    <w:p>
      <w:pPr>
        <w:pStyle w:val="Normal"/>
        <w:tabs>
          <w:tab w:val="left" w:pos="227" w:leader="none"/>
          <w:tab w:val="left" w:pos="851" w:leader="none"/>
          <w:tab w:val="left" w:pos="2268" w:leader="none"/>
          <w:tab w:val="left" w:pos="2410" w:leader="none"/>
        </w:tabs>
        <w:spacing w:lineRule="auto" w:line="36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1. </w:t>
      </w:r>
      <w:r>
        <w:rPr>
          <w:rFonts w:eastAsia="Times New Roman" w:cs="Calibri" w:cstheme="minorHAnsi"/>
          <w:b/>
          <w:bCs/>
        </w:rPr>
        <w:t>grafit:</w:t>
      </w:r>
      <w:r>
        <w:rPr>
          <w:rFonts w:eastAsia="Times New Roman" w:cs="Calibri" w:cstheme="minorHAnsi"/>
        </w:rPr>
        <w:tab/>
      </w:r>
      <w:sdt>
        <w:sdtPr>
          <w:placeholder>
            <w:docPart w:val="A159AF9FFFDA4D9CA86BB39614E8114D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626878826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a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A159AF9FFFDA4D9CA86BB39614E8114D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375220609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b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A159AF9FFFDA4D9CA86BB39614E8114D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069852886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c)</w:t>
      </w:r>
      <w:r>
        <w:rPr>
          <w:rFonts w:eastAsia="Times New Roman" w:cs="Calibri" w:cstheme="minorHAnsi"/>
        </w:rPr>
        <w:tab/>
        <w:tab/>
        <w:tab/>
      </w:r>
      <w:sdt>
        <w:sdtPr>
          <w:placeholder>
            <w:docPart w:val="A159AF9FFFDA4D9CA86BB39614E8114D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660582529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d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A159AF9FFFDA4D9CA86BB39614E8114D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657947165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e)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A159AF9FFFDA4D9CA86BB39614E8114D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710296439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f) </w:t>
      </w:r>
      <w:r>
        <w:rPr>
          <w:rFonts w:eastAsia="Times New Roman" w:cs="Calibri" w:cstheme="minorHAnsi"/>
        </w:rPr>
        <w:tab/>
      </w:r>
    </w:p>
    <w:p>
      <w:pPr>
        <w:pStyle w:val="Normal"/>
        <w:tabs>
          <w:tab w:val="clear" w:pos="227"/>
          <w:tab w:val="left" w:pos="851" w:leader="none"/>
          <w:tab w:val="left" w:pos="2268" w:leader="none"/>
          <w:tab w:val="left" w:pos="2410" w:leader="none"/>
        </w:tabs>
        <w:spacing w:lineRule="auto" w:line="36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2. </w:t>
      </w:r>
      <w:r>
        <w:rPr>
          <w:rFonts w:eastAsia="Times New Roman" w:cs="Calibri" w:cstheme="minorHAnsi"/>
          <w:b/>
          <w:bCs/>
        </w:rPr>
        <w:t>dijamant:</w:t>
      </w:r>
      <w:r>
        <w:rPr>
          <w:rFonts w:eastAsia="Times New Roman" w:cs="Calibri" w:cstheme="minorHAnsi"/>
        </w:rPr>
        <w:tab/>
      </w:r>
      <w:sdt>
        <w:sdtPr>
          <w:placeholder>
            <w:docPart w:val="A159AF9FFFDA4D9CA86BB39614E8114D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45539990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a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A159AF9FFFDA4D9CA86BB39614E8114D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083608829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b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A159AF9FFFDA4D9CA86BB39614E8114D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33582013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c)</w:t>
      </w:r>
      <w:r>
        <w:rPr>
          <w:rFonts w:eastAsia="Times New Roman" w:cs="Calibri" w:cstheme="minorHAnsi"/>
        </w:rPr>
        <w:tab/>
        <w:tab/>
        <w:tab/>
      </w:r>
      <w:sdt>
        <w:sdtPr>
          <w:placeholder>
            <w:docPart w:val="A159AF9FFFDA4D9CA86BB39614E8114D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107884567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d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A159AF9FFFDA4D9CA86BB39614E8114D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409325287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e) 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A159AF9FFFDA4D9CA86BB39614E8114D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186602838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f) </w:t>
      </w:r>
      <w:r>
        <w:rPr>
          <w:rFonts w:eastAsia="Times New Roman" w:cs="Calibri" w:cstheme="minorHAnsi"/>
        </w:rPr>
        <w:tab/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4.</w:t>
      </w:r>
      <w:r>
        <w:rPr>
          <w:rFonts w:eastAsia="Times New Roman" w:cs="Calibri" w:cstheme="minorHAnsi"/>
        </w:rPr>
        <w:tab/>
        <w:t xml:space="preserve">Pokus izveden s </w:t>
      </w:r>
      <w:r>
        <w:rPr>
          <w:rFonts w:eastAsia="Times New Roman" w:cs="Calibri" w:cstheme="minorHAnsi"/>
          <w:b/>
          <w:iCs/>
        </w:rPr>
        <w:t>ugljenom</w:t>
      </w:r>
      <w:r>
        <w:rPr>
          <w:rFonts w:eastAsia="Times New Roman" w:cs="Calibri" w:cstheme="minorHAnsi"/>
        </w:rPr>
        <w:t xml:space="preserve"> predočen je crtežom.</w:t>
      </w:r>
    </w:p>
    <w:p>
      <w:pPr>
        <w:pStyle w:val="Normal"/>
        <w:spacing w:lineRule="auto" w:line="240" w:before="120" w:after="240"/>
        <w:ind w:left="1843" w:hanging="0"/>
        <w:rPr>
          <w:rFonts w:ascii="Times New Roman" w:hAnsi="Times New Roman" w:eastAsia="Times New Roman" w:cs="Times New Roman"/>
          <w:highlight w:val="cyan"/>
          <w:lang w:val="en-GB"/>
        </w:rPr>
      </w:pPr>
      <w:r>
        <w:rPr/>
        <w:drawing>
          <wp:inline distT="0" distB="0" distL="0" distR="0">
            <wp:extent cx="3068955" cy="1406525"/>
            <wp:effectExtent l="0" t="0" r="0" b="0"/>
            <wp:docPr id="3" name="Slika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240"/>
        <w:ind w:left="1843" w:hanging="0"/>
        <w:rPr>
          <w:rFonts w:ascii="Times New Roman" w:hAnsi="Times New Roman" w:eastAsia="Times New Roman" w:cs="Times New Roman"/>
          <w:highlight w:val="cyan"/>
          <w:lang w:val="en-GB"/>
        </w:rPr>
      </w:pPr>
      <w:r>
        <w:rPr>
          <w:rFonts w:eastAsia="Times New Roman" w:cs="Times New Roman" w:ascii="Times New Roman" w:hAnsi="Times New Roman"/>
          <w:highlight w:val="cyan"/>
          <w:lang w:val="en-GB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fr-FR"/>
        </w:rPr>
      </w:pPr>
      <w:r>
        <w:rPr>
          <w:rFonts w:eastAsia="Times New Roman" w:cs="Calibri" w:cstheme="minorHAnsi"/>
          <w:lang w:val="fr-FR"/>
        </w:rPr>
        <w:t>a)</w:t>
        <w:tab/>
        <w:t xml:space="preserve">Kako se naziva plin </w:t>
      </w:r>
      <w:r>
        <w:rPr>
          <w:rFonts w:eastAsia="Times New Roman" w:cs="Calibri" w:cstheme="minorHAnsi"/>
          <w:b/>
          <w:color w:val="FF00FF"/>
          <w:lang w:val="fr-FR"/>
        </w:rPr>
        <w:t>X</w:t>
      </w:r>
      <w:r>
        <w:rPr>
          <w:rFonts w:eastAsia="Times New Roman" w:cs="Calibri" w:cstheme="minorHAnsi"/>
          <w:lang w:val="fr-FR"/>
        </w:rPr>
        <w:t xml:space="preserve"> dobiven pokusom?</w:t>
      </w:r>
    </w:p>
    <w:p>
      <w:pPr>
        <w:pStyle w:val="Normal"/>
        <w:ind w:left="567" w:hanging="0"/>
        <w:rPr>
          <w:rFonts w:eastAsia="Times New Roman" w:cs="Calibri" w:cstheme="minorHAnsi"/>
          <w:b/>
          <w:b/>
          <w:szCs w:val="20"/>
        </w:rPr>
      </w:pPr>
      <w:sdt>
        <w:sdtPr>
          <w:id w:val="1597020889"/>
          <w:placeholder>
            <w:docPart w:val="DA7EE1A563674828BE114162E2F5C3B3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fr-FR"/>
        </w:rPr>
      </w:pPr>
      <w:r>
        <w:rPr>
          <w:rFonts w:eastAsia="Times New Roman" w:cs="Calibri" w:cstheme="minorHAnsi"/>
          <w:lang w:val="fr-FR"/>
        </w:rPr>
        <w:t>b)</w:t>
        <w:tab/>
        <w:t>Opiši riječima i prikaži jednadžbom reakciju dobivanja toga plina.</w:t>
      </w:r>
    </w:p>
    <w:p>
      <w:pPr>
        <w:pStyle w:val="Normal"/>
        <w:ind w:left="567" w:hanging="0"/>
        <w:rPr>
          <w:rFonts w:eastAsia="Times New Roman" w:cs="Calibri" w:cstheme="minorHAnsi"/>
          <w:b/>
          <w:b/>
          <w:szCs w:val="20"/>
        </w:rPr>
      </w:pPr>
      <w:r>
        <w:rPr>
          <w:rFonts w:eastAsia="Times New Roman" w:cs="Calibri" w:cstheme="minorHAnsi"/>
          <w:lang w:val="fr-FR"/>
        </w:rPr>
        <w:t xml:space="preserve">Opis: </w:t>
      </w:r>
      <w:sdt>
        <w:sdtPr>
          <w:id w:val="412562337"/>
          <w:placeholder>
            <w:docPart w:val="E13B4CB219AA40BCB12375E9AA7F3524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6132" w:leader="none"/>
        </w:tabs>
        <w:ind w:left="567" w:hanging="0"/>
        <w:jc w:val="both"/>
        <w:rPr>
          <w:rFonts w:cs="Calibri" w:cstheme="minorHAnsi"/>
        </w:rPr>
      </w:pPr>
      <w:r>
        <w:rPr>
          <w:rFonts w:eastAsia="Times New Roman" w:cs="Calibri" w:cstheme="minorHAnsi"/>
          <w:lang w:val="fr-FR"/>
        </w:rPr>
        <w:t xml:space="preserve">Kemijska jednadžba: </w:t>
      </w:r>
      <w:sdt>
        <w:sdtPr>
          <w:placeholder>
            <w:docPart w:val="857E5BE50E3540A18EC78ED470562D64"/>
          </w:placeholder>
          <w:showingPlcHdr/>
        </w:sdtPr>
        <w:sdtContent>
          <w:r>
            <w:rPr>
              <w:rFonts w:eastAsia="Times New Roman" w:cs="Calibri" w:cstheme="minorHAnsi"/>
              <w:lang w:val="fr-FR"/>
            </w:rPr>
          </w:r>
          <w:r>
            <w:rPr>
              <w:rFonts w:cs="Calibri" w:cstheme="minorHAnsi"/>
              <w:color w:val="CC00CC"/>
              <w:shd w:fill="FBE4D5" w:val="clear"/>
            </w:rPr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lang w:val="en-US"/>
        </w:rPr>
        <w:t>c)</w:t>
        <w:tab/>
        <w:t xml:space="preserve">Kojim reagensom možemo dokazati plina </w:t>
      </w:r>
      <w:r>
        <w:rPr>
          <w:rFonts w:eastAsia="Times New Roman" w:cs="Calibri" w:cstheme="minorHAnsi"/>
          <w:b/>
          <w:color w:val="FF00FF"/>
          <w:lang w:val="en-US"/>
        </w:rPr>
        <w:t>X</w:t>
      </w:r>
      <w:r>
        <w:rPr>
          <w:rFonts w:eastAsia="Times New Roman" w:cs="Calibri" w:cstheme="minorHAnsi"/>
          <w:lang w:val="en-US"/>
        </w:rPr>
        <w:t xml:space="preserve">? </w:t>
      </w:r>
    </w:p>
    <w:p>
      <w:pPr>
        <w:pStyle w:val="Normal"/>
        <w:ind w:left="567" w:hanging="0"/>
        <w:rPr>
          <w:rFonts w:eastAsia="Times New Roman" w:cs="Calibri" w:cstheme="minorHAnsi"/>
          <w:b/>
          <w:b/>
          <w:szCs w:val="20"/>
        </w:rPr>
      </w:pPr>
      <w:sdt>
        <w:sdtPr>
          <w:id w:val="151558402"/>
          <w:placeholder>
            <w:docPart w:val="2D1955755A7E42D1AC02A5D7256A48D7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lang w:val="en-US"/>
        </w:rPr>
        <w:t>d)</w:t>
        <w:tab/>
        <w:t>Koji se oblik energije oslobađa tijekom gorenja ugljena u kisiku?</w:t>
      </w:r>
    </w:p>
    <w:p>
      <w:pPr>
        <w:pStyle w:val="Normal"/>
        <w:ind w:left="567" w:hanging="0"/>
        <w:rPr>
          <w:rFonts w:eastAsia="Times New Roman" w:cs="Calibri" w:cstheme="minorHAnsi"/>
          <w:b/>
          <w:b/>
          <w:szCs w:val="20"/>
        </w:rPr>
      </w:pPr>
      <w:sdt>
        <w:sdtPr>
          <w:id w:val="363696098"/>
          <w:placeholder>
            <w:docPart w:val="51078C2D03A44BD68E2BFA43C29D38DF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sectPr>
          <w:headerReference w:type="defaul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lang w:val="en-US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5.</w:t>
      </w:r>
      <w:r>
        <w:rPr>
          <w:rFonts w:eastAsia="Times New Roman" w:cs="Calibri" w:cstheme="minorHAnsi"/>
        </w:rPr>
        <w:tab/>
        <w:t xml:space="preserve">S čistim ugljikovim dioksidom izveden je ovaj pokusom. </w:t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60" w:after="60"/>
        <w:ind w:left="567" w:hanging="567"/>
        <w:jc w:val="center"/>
        <w:rPr>
          <w:rFonts w:eastAsia="Times New Roman" w:cs="Calibri" w:cstheme="minorHAnsi"/>
        </w:rPr>
      </w:pPr>
      <w:r>
        <w:rPr/>
        <w:drawing>
          <wp:inline distT="0" distB="0" distL="0" distR="0">
            <wp:extent cx="4516755" cy="1336675"/>
            <wp:effectExtent l="0" t="0" r="0" b="0"/>
            <wp:docPr id="4" name="Slika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  <w:lang w:val="en-US"/>
        </w:rPr>
        <w:t>Koj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su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svojstv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ugljikov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dioksid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dokazan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tim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pokusom</w:t>
      </w:r>
      <w:r>
        <w:rPr>
          <w:rFonts w:eastAsia="Times New Roman" w:cs="Calibri" w:cstheme="minorHAnsi"/>
        </w:rPr>
        <w:t>?</w:t>
      </w:r>
    </w:p>
    <w:p>
      <w:pPr>
        <w:pStyle w:val="Normal"/>
        <w:ind w:left="567" w:hanging="0"/>
        <w:rPr>
          <w:rFonts w:eastAsia="Times New Roman" w:cs="Calibri" w:cstheme="minorHAnsi"/>
          <w:b/>
          <w:b/>
          <w:szCs w:val="20"/>
        </w:rPr>
      </w:pPr>
      <w:sdt>
        <w:sdtPr>
          <w:id w:val="866782913"/>
          <w:placeholder>
            <w:docPart w:val="38C3EE7AB6844B3F963CDC77827DF90A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b/>
          <w:b/>
        </w:rPr>
      </w:pPr>
      <w:r>
        <w:rPr>
          <w:rFonts w:eastAsia="Times New Roman" w:cs="Calibri" w:cstheme="minorHAnsi"/>
          <w:b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6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</w:rPr>
        <w:t xml:space="preserve">Promjena koja se je dogodila uvođenjem ugljikova dioksida u vodu opisana je crtežom. </w:t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center"/>
        <w:rPr>
          <w:rFonts w:eastAsia="Times New Roman" w:cs="Calibri" w:cstheme="minorHAnsi"/>
          <w:highlight w:val="yellow"/>
          <w:lang w:val="en-US"/>
        </w:rPr>
      </w:pPr>
      <w:r>
        <w:rPr/>
        <w:drawing>
          <wp:inline distT="0" distB="0" distL="0" distR="0">
            <wp:extent cx="4288155" cy="1385570"/>
            <wp:effectExtent l="0" t="0" r="0" b="0"/>
            <wp:docPr id="5" name="Slika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 xml:space="preserve">Što možemo zaključiti o ugljikovu dioksidu na osnovi toga pokusa (odaberi </w:t>
      </w:r>
      <w:r>
        <w:rPr>
          <w:rFonts w:eastAsia="Times New Roman" w:cs="Calibri" w:cstheme="minorHAnsi"/>
          <w:b/>
        </w:rPr>
        <w:t>točne</w:t>
      </w:r>
      <w:r>
        <w:rPr>
          <w:rFonts w:eastAsia="Times New Roman" w:cs="Calibri" w:cstheme="minorHAnsi"/>
        </w:rPr>
        <w:t xml:space="preserve"> odgovore)?</w:t>
      </w:r>
    </w:p>
    <w:p>
      <w:pPr>
        <w:pStyle w:val="Normal"/>
        <w:tabs>
          <w:tab w:val="clear" w:pos="227"/>
          <w:tab w:val="left" w:pos="1134" w:leader="none"/>
          <w:tab w:val="left" w:pos="4253" w:leader="none"/>
          <w:tab w:val="left" w:pos="4536" w:leader="none"/>
        </w:tabs>
        <w:spacing w:lineRule="auto" w:line="240" w:before="120" w:after="120"/>
        <w:ind w:left="1135" w:hanging="284"/>
        <w:jc w:val="both"/>
        <w:rPr>
          <w:rFonts w:eastAsia="Times New Roman" w:cs="Calibri" w:cstheme="minorHAnsi"/>
        </w:rPr>
      </w:pPr>
      <w:sdt>
        <w:sdtPr>
          <w:id w:val="236802518"/>
        </w:sdtPr>
        <w:sdtContent>
          <w:sdt>
            <w:sdtPr>
              <w:placeholder>
                <w:docPart w:val="38C3EE7AB6844B3F963CDC77827DF90A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</w:r>
      <w:r>
        <w:rPr>
          <w:rFonts w:eastAsia="Times New Roman" w:cs="Calibri" w:cstheme="minorHAnsi"/>
          <w:caps/>
        </w:rPr>
        <w:t>n</w:t>
      </w:r>
      <w:r>
        <w:rPr>
          <w:rFonts w:eastAsia="Times New Roman" w:cs="Calibri" w:cstheme="minorHAnsi"/>
        </w:rPr>
        <w:t>e otapa se u vodi.</w:t>
        <w:tab/>
      </w:r>
      <w:sdt>
        <w:sdtPr>
          <w:placeholder>
            <w:docPart w:val="38C3EE7AB6844B3F963CDC77827DF90A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018447812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</w:r>
      <w:r>
        <w:rPr>
          <w:rFonts w:eastAsia="Times New Roman" w:cs="Calibri" w:cstheme="minorHAnsi"/>
          <w:caps/>
        </w:rPr>
        <w:t>u</w:t>
      </w:r>
      <w:r>
        <w:rPr>
          <w:rFonts w:eastAsia="Times New Roman" w:cs="Calibri" w:cstheme="minorHAnsi"/>
        </w:rPr>
        <w:t xml:space="preserve"> reakciji s vodom daje ugljičnu kiselinu.</w:t>
      </w:r>
    </w:p>
    <w:p>
      <w:pPr>
        <w:pStyle w:val="Normal"/>
        <w:tabs>
          <w:tab w:val="clear" w:pos="227"/>
          <w:tab w:val="left" w:pos="1134" w:leader="none"/>
          <w:tab w:val="left" w:pos="4253" w:leader="none"/>
          <w:tab w:val="left" w:pos="4536" w:leader="none"/>
        </w:tabs>
        <w:spacing w:lineRule="auto" w:line="240" w:before="120" w:after="120"/>
        <w:ind w:left="1135" w:hanging="284"/>
        <w:jc w:val="both"/>
        <w:rPr>
          <w:rFonts w:eastAsia="Times New Roman" w:cs="Calibri" w:cstheme="minorHAnsi"/>
        </w:rPr>
      </w:pPr>
      <w:sdt>
        <w:sdtPr>
          <w:id w:val="1833994647"/>
        </w:sdtPr>
        <w:sdtContent>
          <w:sdt>
            <w:sdtPr>
              <w:placeholder>
                <w:docPart w:val="38C3EE7AB6844B3F963CDC77827DF90A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</w:r>
      <w:r>
        <w:rPr>
          <w:rFonts w:eastAsia="Times New Roman" w:cs="Calibri" w:cstheme="minorHAnsi"/>
          <w:caps/>
        </w:rPr>
        <w:t>d</w:t>
      </w:r>
      <w:r>
        <w:rPr>
          <w:rFonts w:eastAsia="Times New Roman" w:cs="Calibri" w:cstheme="minorHAnsi"/>
        </w:rPr>
        <w:t>obro se otapa u vodi.</w:t>
        <w:tab/>
      </w:r>
      <w:sdt>
        <w:sdtPr>
          <w:placeholder>
            <w:docPart w:val="38C3EE7AB6844B3F963CDC77827DF90A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506501062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</w:r>
      <w:r>
        <w:rPr>
          <w:rFonts w:eastAsia="Times New Roman" w:cs="Calibri" w:cstheme="minorHAnsi"/>
          <w:caps/>
        </w:rPr>
        <w:t>u</w:t>
      </w:r>
      <w:r>
        <w:rPr>
          <w:rFonts w:eastAsia="Times New Roman" w:cs="Calibri" w:cstheme="minorHAnsi"/>
        </w:rPr>
        <w:t xml:space="preserve"> reakciji s vodom prelazi u ugljikov monoksid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>Napiši jednadžbu kemijske promjene izazvane pokusom.</w:t>
      </w:r>
    </w:p>
    <w:p>
      <w:pPr>
        <w:pStyle w:val="Normal"/>
        <w:tabs>
          <w:tab w:val="clear" w:pos="227"/>
          <w:tab w:val="left" w:pos="6132" w:leader="none"/>
        </w:tabs>
        <w:ind w:left="567" w:hanging="0"/>
        <w:jc w:val="both"/>
        <w:rPr>
          <w:rFonts w:cs="Calibri" w:cstheme="minorHAnsi"/>
          <w:color w:val="CC00CC"/>
        </w:rPr>
      </w:pPr>
      <w:sdt>
        <w:sdtPr>
          <w:placeholder>
            <w:docPart w:val="448769054AA04661A3E4C381C8A05350"/>
          </w:placeholder>
          <w:showingPlcHdr/>
        </w:sdtPr>
        <w:sdtContent>
          <w:r>
            <w:rPr>
              <w:rFonts w:cs="Calibri" w:cstheme="minorHAnsi"/>
              <w:color w:val="CC00CC"/>
              <w:shd w:fill="FBE4D5" w:val="clear"/>
            </w:rPr>
          </w:r>
          <w:r>
            <w:rPr>
              <w:rFonts w:cs="Calibri" w:cstheme="minorHAnsi"/>
              <w:color w:val="CC00CC"/>
              <w:shd w:fill="FBE4D5" w:val="clear"/>
            </w:rPr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7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</w:rPr>
        <w:t>Pri radu automobilskog motora sastojci benzina izgaraju uz nedovoljno kisika.</w:t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center"/>
        <w:rPr>
          <w:rFonts w:ascii="Times New Roman" w:hAnsi="Times New Roman" w:eastAsia="Times New Roman" w:cs="Times New Roman"/>
        </w:rPr>
      </w:pPr>
      <w:r>
        <w:rPr/>
        <w:drawing>
          <wp:inline distT="0" distB="0" distL="0" distR="0">
            <wp:extent cx="4017645" cy="1274445"/>
            <wp:effectExtent l="0" t="0" r="0" b="0"/>
            <wp:docPr id="6" name="Slika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 xml:space="preserve">Zašto ne smijemo ostaviti zapaljeni motor automobila u zatvorenoj garaži? </w:t>
      </w:r>
    </w:p>
    <w:p>
      <w:pPr>
        <w:pStyle w:val="Normal"/>
        <w:ind w:left="567" w:hanging="0"/>
        <w:rPr>
          <w:rFonts w:eastAsia="Times New Roman" w:cs="Calibri" w:cstheme="minorHAnsi"/>
          <w:b/>
          <w:b/>
          <w:szCs w:val="20"/>
        </w:rPr>
      </w:pPr>
      <w:sdt>
        <w:sdtPr>
          <w:id w:val="1429141242"/>
          <w:placeholder>
            <w:docPart w:val="EBD4A5D7BE5A468EA9DFD5E595391796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567" w:leader="none"/>
          <w:tab w:val="left" w:pos="851" w:leader="none"/>
        </w:tabs>
        <w:spacing w:lineRule="auto" w:line="240" w:before="120" w:after="120"/>
        <w:ind w:left="567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  <w:tab w:val="left" w:pos="851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  <w:iCs/>
        </w:rPr>
      </w:pPr>
      <w:r>
        <w:rPr>
          <w:rFonts w:eastAsia="Calibri" w:cs="Calibri" w:cstheme="minorHAnsi"/>
          <w:b/>
          <w:color w:val="2F5496" w:themeColor="accent5" w:themeShade="bf"/>
        </w:rPr>
        <w:t>8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</w:rPr>
        <w:t>a)</w:t>
        <w:tab/>
        <w:t xml:space="preserve">Koja od sljedećih jednadžbi prikazuje </w:t>
      </w:r>
      <w:r>
        <w:rPr>
          <w:rFonts w:eastAsia="Times New Roman" w:cs="Calibri" w:cstheme="minorHAnsi"/>
          <w:iCs/>
        </w:rPr>
        <w:t>izgaranja ugljena uz nedovoljno zraka?</w:t>
      </w:r>
    </w:p>
    <w:p>
      <w:pPr>
        <w:pStyle w:val="Normal"/>
        <w:tabs>
          <w:tab w:val="clear" w:pos="227"/>
          <w:tab w:val="left" w:pos="1134" w:leader="none"/>
          <w:tab w:val="left" w:pos="4253" w:leader="none"/>
          <w:tab w:val="left" w:pos="4536" w:leader="none"/>
        </w:tabs>
        <w:spacing w:lineRule="auto" w:line="240" w:before="120" w:after="120"/>
        <w:ind w:left="1135" w:hanging="284"/>
        <w:jc w:val="both"/>
        <w:rPr>
          <w:rFonts w:eastAsia="Times New Roman" w:cs="Calibri" w:cstheme="minorHAnsi"/>
        </w:rPr>
      </w:pPr>
      <w:sdt>
        <w:sdtPr>
          <w:id w:val="67403413"/>
        </w:sdtPr>
        <w:sdtContent>
          <w:sdt>
            <w:sdtPr>
              <w:placeholder>
                <w:docPart w:val="EBD4A5D7BE5A468EA9DFD5E595391796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 xml:space="preserve">C + O </w:t>
      </w:r>
      <w:r>
        <w:rPr>
          <w:rFonts w:eastAsia="Symbol" w:cs="Symbol" w:ascii="Symbol" w:hAnsi="Symbol"/>
        </w:rPr>
        <w:t></w:t>
      </w:r>
      <w:r>
        <w:rPr>
          <w:rFonts w:eastAsia="Times New Roman" w:cs="Calibri" w:cstheme="minorHAnsi"/>
        </w:rPr>
        <w:t xml:space="preserve"> CO </w:t>
        <w:tab/>
      </w:r>
      <w:sdt>
        <w:sdtPr>
          <w:placeholder>
            <w:docPart w:val="EBD4A5D7BE5A468EA9DFD5E595391796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673229343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 xml:space="preserve">C + 2 O </w:t>
      </w:r>
      <w:r>
        <w:rPr>
          <w:rFonts w:eastAsia="Symbol" w:cs="Symbol" w:ascii="Symbol" w:hAnsi="Symbol"/>
        </w:rPr>
        <w:t></w:t>
      </w:r>
      <w:r>
        <w:rPr>
          <w:rFonts w:eastAsia="Times New Roman" w:cs="Calibri" w:cstheme="minorHAnsi"/>
        </w:rPr>
        <w:t xml:space="preserve"> CO</w:t>
      </w:r>
      <w:r>
        <w:rPr>
          <w:rFonts w:eastAsia="Times New Roman" w:cs="Calibri" w:cstheme="minorHAnsi"/>
          <w:vertAlign w:val="subscript"/>
        </w:rPr>
        <w:t>2</w:t>
      </w:r>
    </w:p>
    <w:p>
      <w:pPr>
        <w:pStyle w:val="Normal"/>
        <w:tabs>
          <w:tab w:val="clear" w:pos="227"/>
          <w:tab w:val="left" w:pos="1134" w:leader="none"/>
          <w:tab w:val="left" w:pos="4253" w:leader="none"/>
          <w:tab w:val="left" w:pos="4536" w:leader="none"/>
        </w:tabs>
        <w:spacing w:lineRule="auto" w:line="240" w:before="120" w:after="120"/>
        <w:ind w:left="1135" w:hanging="284"/>
        <w:jc w:val="both"/>
        <w:rPr>
          <w:rFonts w:eastAsia="Times New Roman" w:cs="Calibri" w:cstheme="minorHAnsi"/>
        </w:rPr>
      </w:pPr>
      <w:sdt>
        <w:sdtPr>
          <w:id w:val="1688754516"/>
        </w:sdtPr>
        <w:sdtContent>
          <w:sdt>
            <w:sdtPr>
              <w:placeholder>
                <w:docPart w:val="EBD4A5D7BE5A468EA9DFD5E595391796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C + O</w:t>
      </w:r>
      <w:r>
        <w:rPr>
          <w:rFonts w:eastAsia="Times New Roman" w:cs="Calibri" w:cstheme="minorHAnsi"/>
          <w:vertAlign w:val="subscript"/>
        </w:rPr>
        <w:t>2</w:t>
      </w:r>
      <w:r>
        <w:rPr>
          <w:rFonts w:eastAsia="Times New Roman" w:cs="Calibri" w:cstheme="minorHAnsi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eastAsia="Times New Roman" w:cs="Calibri" w:cstheme="minorHAnsi"/>
        </w:rPr>
        <w:t xml:space="preserve"> CO</w:t>
      </w:r>
      <w:r>
        <w:rPr>
          <w:rFonts w:eastAsia="Times New Roman" w:cs="Calibri" w:cstheme="minorHAnsi"/>
          <w:vertAlign w:val="subscript"/>
        </w:rPr>
        <w:t>2</w:t>
      </w:r>
      <w:r>
        <w:rPr>
          <w:rFonts w:eastAsia="Times New Roman" w:cs="Calibri" w:cstheme="minorHAnsi"/>
        </w:rPr>
        <w:tab/>
      </w:r>
      <w:sdt>
        <w:sdtPr>
          <w:placeholder>
            <w:docPart w:val="EBD4A5D7BE5A468EA9DFD5E595391796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491304095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2 C + O</w:t>
      </w:r>
      <w:r>
        <w:rPr>
          <w:rFonts w:eastAsia="Times New Roman" w:cs="Calibri" w:cstheme="minorHAnsi"/>
          <w:vertAlign w:val="subscript"/>
        </w:rPr>
        <w:t>2</w:t>
      </w:r>
      <w:r>
        <w:rPr>
          <w:rFonts w:eastAsia="Times New Roman" w:cs="Calibri" w:cstheme="minorHAnsi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eastAsia="Times New Roman" w:cs="Calibri" w:cstheme="minorHAnsi"/>
        </w:rPr>
        <w:t xml:space="preserve"> 2 CO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 xml:space="preserve">Opiši kvantitativno kemijsku pretvorbu predočenu tom jednadžbom.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1523438795"/>
          <w:placeholder>
            <w:docPart w:val="CBD0A7951894462BBA32191B9E74844E"/>
          </w:placeholder>
          <w:text/>
        </w:sdtPr>
        <w:sdtContent>
          <w:bookmarkStart w:id="1" w:name="_Hlk60666425"/>
          <w:r>
            <w:rPr/>
            <w:t>Kliknite ili dodirnite ovdje da biste unijeli tekst.</w:t>
          </w:r>
        </w:sdtContent>
      </w:sdt>
      <w:bookmarkEnd w:id="1"/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9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</w:rPr>
        <w:t xml:space="preserve">Tijekom vrenja grožđa oslobađa se ugljikov dioksid. Zbog toga je potrebno vinske podrume tijekom vrenja mošta provjetravati. Predloži jedan postupak kojim možemo utvrditi je li se u vinskom podrumu povećala količina ugljikova dioksida. </w:t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0"/>
        <w:jc w:val="both"/>
        <w:rPr>
          <w:rFonts w:cs="Calibri" w:cstheme="minorHAnsi"/>
        </w:rPr>
      </w:pPr>
      <w:sdt>
        <w:sdtPr>
          <w:id w:val="1474861719"/>
          <w:placeholder>
            <w:docPart w:val="3C268E0E068D48F6B58572D25384792E"/>
          </w:placeholder>
          <w:text/>
        </w:sdtPr>
        <w:sdtContent>
          <w:r>
            <w:rPr/>
            <w:t>Kliknite ili dodirnite ovdje da biste unijeli tekst.</w:t>
          </w:r>
        </w:sdtContent>
      </w:sdt>
      <w:r>
        <w:rPr>
          <w:rFonts w:cs="Calibri" w:cstheme="minorHAnsi"/>
        </w:rPr>
        <w:t xml:space="preserve"> </w:t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10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  <w:lang w:val="fr-FR"/>
        </w:rPr>
        <w:t>Kru</w:t>
      </w:r>
      <w:r>
        <w:rPr>
          <w:rFonts w:eastAsia="Times New Roman" w:cs="Calibri" w:cstheme="minorHAnsi"/>
        </w:rPr>
        <w:t>ž</w:t>
      </w:r>
      <w:r>
        <w:rPr>
          <w:rFonts w:eastAsia="Times New Roman" w:cs="Calibri" w:cstheme="minorHAnsi"/>
          <w:lang w:val="fr-FR"/>
        </w:rPr>
        <w:t>enje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fr-FR"/>
        </w:rPr>
        <w:t>ugljik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fr-FR"/>
        </w:rPr>
        <w:t>u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fr-FR"/>
        </w:rPr>
        <w:t>prirodi</w:t>
      </w:r>
      <w:r>
        <w:rPr>
          <w:rFonts w:eastAsia="Times New Roman" w:cs="Calibri" w:cstheme="minorHAnsi"/>
        </w:rPr>
        <w:t xml:space="preserve"> možemo shematski </w:t>
      </w:r>
      <w:r>
        <w:rPr>
          <w:rFonts w:eastAsia="Times New Roman" w:cs="Calibri" w:cstheme="minorHAnsi"/>
          <w:lang w:val="fr-FR"/>
        </w:rPr>
        <w:t>predo</w:t>
      </w:r>
      <w:r>
        <w:rPr>
          <w:rFonts w:eastAsia="Times New Roman" w:cs="Calibri" w:cstheme="minorHAnsi"/>
        </w:rPr>
        <w:t xml:space="preserve">čiti ovako: </w:t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mc:AlternateContent>
          <mc:Choice Requires="wps">
            <w:drawing>
              <wp:anchor behindDoc="0" distT="0" distB="10795" distL="0" distR="19050" simplePos="0" locked="0" layoutInCell="0" allowOverlap="1" relativeHeight="16" wp14:anchorId="710FEBF8">
                <wp:simplePos x="0" y="0"/>
                <wp:positionH relativeFrom="margin">
                  <wp:posOffset>2690495</wp:posOffset>
                </wp:positionH>
                <wp:positionV relativeFrom="paragraph">
                  <wp:posOffset>983615</wp:posOffset>
                </wp:positionV>
                <wp:extent cx="1219200" cy="275590"/>
                <wp:effectExtent l="5080" t="5080" r="5080" b="5080"/>
                <wp:wrapNone/>
                <wp:docPr id="7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PlaceholderText"/>
                                <w:color w:val="FF0000"/>
                              </w:rPr>
                              <w:t>Odaberite stavku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sdt>
                              <w:sdtPr>
                                <w:alias w:val=""/>
                                <w:dropDownList w:lastValue="6">
                                  <w:listItem w:value="Odaberite stavku." w:displayText="Odaberite stavku."/>
                                  <w:listItem w:value="a)" w:displayText="a)"/>
                                  <w:listItem w:value="b)" w:displayText="b)"/>
                                  <w:listItem w:value="c)" w:displayText="c)"/>
                                  <w:listItem w:value="d)" w:displayText="d)"/>
                                  <w:listItem w:value="e)" w:displayText="e)"/>
                                  <w:listItem w:value="" w:displayText=""/>
                                </w:dropDownList>
                              </w:sdtPr>
                              <w:sdtContent>
                                <w:r>
                                  <w:rPr/>
                                </w:r>
                                <w:r>
                                  <w:t/>
                                </w:r>
                              </w:sdtContent>
                            </w:sdt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ni okvir 2" path="m0,0l-2147483645,0l-2147483645,-2147483646l0,-2147483646xe" fillcolor="white" stroked="t" o:allowincell="f" style="position:absolute;margin-left:211.85pt;margin-top:77.45pt;width:95.95pt;height:21.65pt;mso-wrap-style:square;v-text-anchor:top;mso-position-horizontal-relative:margin" wp14:anchorId="710FEBF8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color w:val="FF0000"/>
                        </w:rPr>
                      </w:pPr>
                      <w:r>
                        <w:rPr>
                          <w:rStyle w:val="PlaceholderText"/>
                          <w:color w:val="FF0000"/>
                        </w:rPr>
                        <w:t>Odaberite stavku.</w:t>
                      </w:r>
                    </w:p>
                    <w:p>
                      <w:pPr>
                        <w:pStyle w:val="FrameContents"/>
                        <w:spacing w:before="0" w:after="160"/>
                        <w:rPr/>
                      </w:pPr>
                      <w:sdt>
                        <w:sdtPr>
                          <w:alias w:val=""/>
                          <w:dropDownList w:lastValue="6">
                            <w:listItem w:value="Odaberite stavku." w:displayText="Odaberite stavku."/>
                            <w:listItem w:value="a)" w:displayText="a)"/>
                            <w:listItem w:value="b)" w:displayText="b)"/>
                            <w:listItem w:value="c)" w:displayText="c)"/>
                            <w:listItem w:value="d)" w:displayText="d)"/>
                            <w:listItem w:value="e)" w:displayText="e)"/>
                            <w:listItem w:value="" w:displayText=""/>
                          </w:dropDownList>
                        </w:sdtPr>
                        <w:sdtContent>
                          <w:r>
                            <w:rPr/>
                          </w:r>
                          <w:r>
                            <w:t/>
                          </w:r>
                        </w:sdtContent>
                      </w:sdt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0795" distL="0" distR="19050" simplePos="0" locked="0" layoutInCell="0" allowOverlap="1" relativeHeight="18" wp14:anchorId="355AF638">
                <wp:simplePos x="0" y="0"/>
                <wp:positionH relativeFrom="margin">
                  <wp:posOffset>1002030</wp:posOffset>
                </wp:positionH>
                <wp:positionV relativeFrom="paragraph">
                  <wp:posOffset>1845310</wp:posOffset>
                </wp:positionV>
                <wp:extent cx="1219200" cy="275590"/>
                <wp:effectExtent l="5080" t="5080" r="5080" b="5080"/>
                <wp:wrapNone/>
                <wp:docPr id="9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PlaceholderText"/>
                                <w:color w:val="FF0000"/>
                              </w:rPr>
                              <w:t>Odaberite stavku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sdt>
                              <w:sdtPr>
                                <w:alias w:val=""/>
                                <w:dropDownList w:lastValue="6">
                                  <w:listItem w:value="Odaberite stavku." w:displayText="Odaberite stavku."/>
                                  <w:listItem w:value="a)" w:displayText="a)"/>
                                  <w:listItem w:value="b)" w:displayText="b)"/>
                                  <w:listItem w:value="c)" w:displayText="c)"/>
                                  <w:listItem w:value="d)" w:displayText="d)"/>
                                  <w:listItem w:value="e)" w:displayText="e)"/>
                                  <w:listItem w:value="" w:displayText=""/>
                                </w:dropDownList>
                              </w:sdtPr>
                              <w:sdtContent>
                                <w:r>
                                  <w:rPr/>
                                </w:r>
                                <w:r>
                                  <w:t/>
                                </w:r>
                              </w:sdtContent>
                            </w:sdt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ni okvir 2" path="m0,0l-2147483645,0l-2147483645,-2147483646l0,-2147483646xe" fillcolor="white" stroked="t" o:allowincell="f" style="position:absolute;margin-left:78.9pt;margin-top:145.3pt;width:95.95pt;height:21.65pt;mso-wrap-style:square;v-text-anchor:top;mso-position-horizontal-relative:margin" wp14:anchorId="355AF638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color w:val="FF0000"/>
                        </w:rPr>
                      </w:pPr>
                      <w:r>
                        <w:rPr>
                          <w:rStyle w:val="PlaceholderText"/>
                          <w:color w:val="FF0000"/>
                        </w:rPr>
                        <w:t>Odaberite stavku.</w:t>
                      </w:r>
                    </w:p>
                    <w:p>
                      <w:pPr>
                        <w:pStyle w:val="FrameContents"/>
                        <w:spacing w:before="0" w:after="160"/>
                        <w:rPr/>
                      </w:pPr>
                      <w:sdt>
                        <w:sdtPr>
                          <w:alias w:val=""/>
                          <w:dropDownList w:lastValue="6">
                            <w:listItem w:value="Odaberite stavku." w:displayText="Odaberite stavku."/>
                            <w:listItem w:value="a)" w:displayText="a)"/>
                            <w:listItem w:value="b)" w:displayText="b)"/>
                            <w:listItem w:value="c)" w:displayText="c)"/>
                            <w:listItem w:value="d)" w:displayText="d)"/>
                            <w:listItem w:value="e)" w:displayText="e)"/>
                            <w:listItem w:value="" w:displayText=""/>
                          </w:dropDownList>
                        </w:sdtPr>
                        <w:sdtContent>
                          <w:r>
                            <w:rPr/>
                          </w:r>
                          <w:r>
                            <w:t/>
                          </w:r>
                        </w:sdtContent>
                      </w:sdt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0795" distL="0" distR="19050" simplePos="0" locked="0" layoutInCell="0" allowOverlap="1" relativeHeight="20" wp14:anchorId="1FBCB2E9">
                <wp:simplePos x="0" y="0"/>
                <wp:positionH relativeFrom="margin">
                  <wp:posOffset>996315</wp:posOffset>
                </wp:positionH>
                <wp:positionV relativeFrom="paragraph">
                  <wp:posOffset>2771140</wp:posOffset>
                </wp:positionV>
                <wp:extent cx="1219200" cy="275590"/>
                <wp:effectExtent l="5080" t="5080" r="5080" b="5080"/>
                <wp:wrapNone/>
                <wp:docPr id="11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PlaceholderText"/>
                                <w:color w:val="FF0000"/>
                              </w:rPr>
                              <w:t>Odaberite stavku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sdt>
                              <w:sdtPr>
                                <w:alias w:val=""/>
                                <w:dropDownList w:lastValue="6">
                                  <w:listItem w:value="Odaberite stavku." w:displayText="Odaberite stavku."/>
                                  <w:listItem w:value="a)" w:displayText="a)"/>
                                  <w:listItem w:value="b)" w:displayText="b)"/>
                                  <w:listItem w:value="c)" w:displayText="c)"/>
                                  <w:listItem w:value="d)" w:displayText="d)"/>
                                  <w:listItem w:value="e)" w:displayText="e)"/>
                                  <w:listItem w:value="" w:displayText=""/>
                                </w:dropDownList>
                              </w:sdtPr>
                              <w:sdtContent>
                                <w:r>
                                  <w:rPr/>
                                </w:r>
                                <w:r>
                                  <w:t/>
                                </w:r>
                              </w:sdtContent>
                            </w:sdt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ni okvir 2" path="m0,0l-2147483645,0l-2147483645,-2147483646l0,-2147483646xe" fillcolor="white" stroked="t" o:allowincell="f" style="position:absolute;margin-left:78.45pt;margin-top:218.2pt;width:95.95pt;height:21.65pt;mso-wrap-style:square;v-text-anchor:top;mso-position-horizontal-relative:margin" wp14:anchorId="1FBCB2E9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color w:val="FF0000"/>
                        </w:rPr>
                      </w:pPr>
                      <w:r>
                        <w:rPr>
                          <w:rStyle w:val="PlaceholderText"/>
                          <w:color w:val="FF0000"/>
                        </w:rPr>
                        <w:t>Odaberite stavku.</w:t>
                      </w:r>
                    </w:p>
                    <w:p>
                      <w:pPr>
                        <w:pStyle w:val="FrameContents"/>
                        <w:spacing w:before="0" w:after="160"/>
                        <w:rPr/>
                      </w:pPr>
                      <w:sdt>
                        <w:sdtPr>
                          <w:alias w:val=""/>
                          <w:dropDownList w:lastValue="6">
                            <w:listItem w:value="Odaberite stavku." w:displayText="Odaberite stavku."/>
                            <w:listItem w:value="a)" w:displayText="a)"/>
                            <w:listItem w:value="b)" w:displayText="b)"/>
                            <w:listItem w:value="c)" w:displayText="c)"/>
                            <w:listItem w:value="d)" w:displayText="d)"/>
                            <w:listItem w:value="e)" w:displayText="e)"/>
                            <w:listItem w:value="" w:displayText=""/>
                          </w:dropDownList>
                        </w:sdtPr>
                        <w:sdtContent>
                          <w:r>
                            <w:rPr/>
                          </w:r>
                          <w:r>
                            <w:t/>
                          </w:r>
                        </w:sdtContent>
                      </w:sdt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0795" distL="0" distR="19050" simplePos="0" locked="0" layoutInCell="0" allowOverlap="1" relativeHeight="22" wp14:anchorId="2C16B298">
                <wp:simplePos x="0" y="0"/>
                <wp:positionH relativeFrom="margin">
                  <wp:posOffset>978535</wp:posOffset>
                </wp:positionH>
                <wp:positionV relativeFrom="paragraph">
                  <wp:posOffset>3293110</wp:posOffset>
                </wp:positionV>
                <wp:extent cx="1219200" cy="275590"/>
                <wp:effectExtent l="5080" t="5080" r="5080" b="5080"/>
                <wp:wrapNone/>
                <wp:docPr id="13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PlaceholderText"/>
                                <w:color w:val="FF0000"/>
                              </w:rPr>
                              <w:t>Odaberite stavku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sdt>
                              <w:sdtPr>
                                <w:alias w:val=""/>
                                <w:dropDownList w:lastValue="6">
                                  <w:listItem w:value="Odaberite stavku." w:displayText="Odaberite stavku."/>
                                  <w:listItem w:value="a)" w:displayText="a)"/>
                                  <w:listItem w:value="b)" w:displayText="b)"/>
                                  <w:listItem w:value="c)" w:displayText="c)"/>
                                  <w:listItem w:value="d)" w:displayText="d)"/>
                                  <w:listItem w:value="e)" w:displayText="e)"/>
                                  <w:listItem w:value="" w:displayText=""/>
                                </w:dropDownList>
                              </w:sdtPr>
                              <w:sdtContent>
                                <w:r>
                                  <w:rPr/>
                                </w:r>
                                <w:r>
                                  <w:t/>
                                </w:r>
                              </w:sdtContent>
                            </w:sdt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ni okvir 2" path="m0,0l-2147483645,0l-2147483645,-2147483646l0,-2147483646xe" fillcolor="white" stroked="t" o:allowincell="f" style="position:absolute;margin-left:77.05pt;margin-top:259.3pt;width:95.95pt;height:21.65pt;mso-wrap-style:square;v-text-anchor:top;mso-position-horizontal-relative:margin" wp14:anchorId="2C16B298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color w:val="FF0000"/>
                        </w:rPr>
                      </w:pPr>
                      <w:r>
                        <w:rPr>
                          <w:rStyle w:val="PlaceholderText"/>
                          <w:color w:val="FF0000"/>
                        </w:rPr>
                        <w:t>Odaberite stavku.</w:t>
                      </w:r>
                    </w:p>
                    <w:p>
                      <w:pPr>
                        <w:pStyle w:val="FrameContents"/>
                        <w:spacing w:before="0" w:after="160"/>
                        <w:rPr/>
                      </w:pPr>
                      <w:sdt>
                        <w:sdtPr>
                          <w:alias w:val=""/>
                          <w:dropDownList w:lastValue="6">
                            <w:listItem w:value="Odaberite stavku." w:displayText="Odaberite stavku."/>
                            <w:listItem w:value="a)" w:displayText="a)"/>
                            <w:listItem w:value="b)" w:displayText="b)"/>
                            <w:listItem w:value="c)" w:displayText="c)"/>
                            <w:listItem w:value="d)" w:displayText="d)"/>
                            <w:listItem w:value="e)" w:displayText="e)"/>
                            <w:listItem w:value="" w:displayText=""/>
                          </w:dropDownList>
                        </w:sdtPr>
                        <w:sdtContent>
                          <w:r>
                            <w:rPr/>
                          </w:r>
                          <w:r>
                            <w:t/>
                          </w:r>
                        </w:sdtContent>
                      </w:sdt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0795" distL="0" distR="19050" simplePos="0" locked="0" layoutInCell="0" allowOverlap="1" relativeHeight="24" wp14:anchorId="73A6B45B">
                <wp:simplePos x="0" y="0"/>
                <wp:positionH relativeFrom="margin">
                  <wp:align>right</wp:align>
                </wp:positionH>
                <wp:positionV relativeFrom="paragraph">
                  <wp:posOffset>2279015</wp:posOffset>
                </wp:positionV>
                <wp:extent cx="1219200" cy="275590"/>
                <wp:effectExtent l="5080" t="5080" r="5080" b="5080"/>
                <wp:wrapNone/>
                <wp:docPr id="15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PlaceholderText"/>
                                <w:color w:val="FF0000"/>
                              </w:rPr>
                              <w:t>Odaberite stavku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sdt>
                              <w:sdtPr>
                                <w:alias w:val=""/>
                                <w:dropDownList w:lastValue="6">
                                  <w:listItem w:value="Odaberite stavku." w:displayText="Odaberite stavku."/>
                                  <w:listItem w:value="a)" w:displayText="a)"/>
                                  <w:listItem w:value="b)" w:displayText="b)"/>
                                  <w:listItem w:value="c)" w:displayText="c)"/>
                                  <w:listItem w:value="d)" w:displayText="d)"/>
                                  <w:listItem w:value="e)" w:displayText="e)"/>
                                  <w:listItem w:value="" w:displayText=""/>
                                </w:dropDownList>
                              </w:sdtPr>
                              <w:sdtContent>
                                <w:r>
                                  <w:rPr/>
                                </w:r>
                                <w:r>
                                  <w:t/>
                                </w:r>
                              </w:sdtContent>
                            </w:sdt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ni okvir 2" path="m0,0l-2147483645,0l-2147483645,-2147483646l0,-2147483646xe" fillcolor="white" stroked="t" o:allowincell="f" style="position:absolute;margin-left:356.05pt;margin-top:179.45pt;width:95.95pt;height:21.65pt;mso-wrap-style:square;v-text-anchor:top;mso-position-horizontal:right;mso-position-horizontal-relative:margin" wp14:anchorId="73A6B45B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color w:val="FF0000"/>
                        </w:rPr>
                      </w:pPr>
                      <w:r>
                        <w:rPr>
                          <w:rStyle w:val="PlaceholderText"/>
                          <w:color w:val="FF0000"/>
                        </w:rPr>
                        <w:t>Odaberite stavku.</w:t>
                      </w:r>
                    </w:p>
                    <w:p>
                      <w:pPr>
                        <w:pStyle w:val="FrameContents"/>
                        <w:spacing w:before="0" w:after="160"/>
                        <w:rPr/>
                      </w:pPr>
                      <w:sdt>
                        <w:sdtPr>
                          <w:alias w:val=""/>
                          <w:dropDownList w:lastValue="6">
                            <w:listItem w:value="Odaberite stavku." w:displayText="Odaberite stavku."/>
                            <w:listItem w:value="a)" w:displayText="a)"/>
                            <w:listItem w:value="b)" w:displayText="b)"/>
                            <w:listItem w:value="c)" w:displayText="c)"/>
                            <w:listItem w:value="d)" w:displayText="d)"/>
                            <w:listItem w:value="e)" w:displayText="e)"/>
                            <w:listItem w:value="" w:displayText=""/>
                          </w:dropDownList>
                        </w:sdtPr>
                        <w:sdtContent>
                          <w:r>
                            <w:rPr/>
                          </w:r>
                          <w:r>
                            <w:t/>
                          </w:r>
                        </w:sdtContent>
                      </w:sdt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5666740" cy="3934460"/>
            <wp:effectExtent l="0" t="0" r="0" b="0"/>
            <wp:docPr id="17" name="Slika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left="567" w:hanging="0"/>
        <w:jc w:val="both"/>
        <w:rPr>
          <w:rFonts w:eastAsia="Times New Roman" w:cs="Calibri" w:cstheme="minorHAnsi"/>
          <w:szCs w:val="20"/>
        </w:rPr>
      </w:pPr>
      <w:r>
        <w:rPr>
          <w:rFonts w:eastAsia="Times New Roman" w:cs="Calibri" w:cstheme="minorHAnsi"/>
          <w:szCs w:val="20"/>
        </w:rPr>
        <w:t>Upotpuni taj prikaz sljedećim tvarima koje nalazimo u prirodi.</w:t>
      </w:r>
    </w:p>
    <w:p>
      <w:pPr>
        <w:pStyle w:val="Normal"/>
        <w:tabs>
          <w:tab w:val="clear" w:pos="227"/>
          <w:tab w:val="left" w:pos="851" w:leader="none"/>
          <w:tab w:val="left" w:pos="5103" w:leader="none"/>
          <w:tab w:val="left" w:pos="5387" w:leader="none"/>
        </w:tabs>
        <w:spacing w:lineRule="auto" w:line="240" w:before="80" w:after="8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 xml:space="preserve">ugljikovi spojevi u životinjama </w:t>
        <w:tab/>
        <w:t>d)</w:t>
        <w:tab/>
        <w:t>ugljen</w:t>
      </w:r>
    </w:p>
    <w:p>
      <w:pPr>
        <w:pStyle w:val="Normal"/>
        <w:tabs>
          <w:tab w:val="clear" w:pos="227"/>
          <w:tab w:val="left" w:pos="851" w:leader="none"/>
          <w:tab w:val="left" w:pos="5103" w:leader="none"/>
          <w:tab w:val="left" w:pos="5387" w:leader="none"/>
        </w:tabs>
        <w:spacing w:lineRule="auto" w:line="240" w:before="80" w:after="8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>ugljikovi spojevi u biljkama</w:t>
        <w:tab/>
        <w:t>e)</w:t>
        <w:tab/>
        <w:t>nafta i zemni plin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c)</w:t>
        <w:tab/>
        <w:t>karbonatne stijene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11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</w:rPr>
        <w:t xml:space="preserve">Koje od ovih tvrdnji opisuju </w:t>
      </w:r>
      <w:r>
        <w:rPr>
          <w:rFonts w:eastAsia="Times New Roman" w:cs="Calibri" w:cstheme="minorHAnsi"/>
          <w:b/>
          <w:bCs/>
        </w:rPr>
        <w:t>ugljen</w:t>
      </w:r>
      <w:r>
        <w:rPr>
          <w:rFonts w:eastAsia="Times New Roman" w:cs="Calibri" w:cstheme="minorHAnsi"/>
        </w:rPr>
        <w:t xml:space="preserve"> koji nalazimo u prirodi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131295879"/>
        </w:sdtPr>
        <w:sdtContent>
          <w:sdt>
            <w:sdtPr>
              <w:placeholder>
                <w:docPart w:val="DefaultPlaceholder_-1854013438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Nastao je raspadom organskih tvari uz dovoljno kisik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41684233"/>
        </w:sdtPr>
        <w:sdtContent>
          <w:sdt>
            <w:sdtPr>
              <w:placeholder>
                <w:docPart w:val="DefaultPlaceholder_-1854013438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Čini prirodno bogato skladište Sunčeve energije pohranjene procesom fotosinteze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854107472"/>
        </w:sdtPr>
        <w:sdtContent>
          <w:sdt>
            <w:sdtPr>
              <w:placeholder>
                <w:docPart w:val="DefaultPlaceholder_-1854013438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Energijska vrijednost prirodnih ugljena ovisi o masenom udjelu ugljik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1430271929"/>
        </w:sdtPr>
        <w:sdtContent>
          <w:sdt>
            <w:sdtPr>
              <w:placeholder>
                <w:docPart w:val="DefaultPlaceholder_-1854013438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Prirodni je ugljen jedna alotropska modifikacija čistog ugljika.</w:t>
      </w:r>
    </w:p>
    <w:p>
      <w:pPr>
        <w:sectPr>
          <w:headerReference w:type="default" r:id="rId11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806869697"/>
        </w:sdtPr>
        <w:sdtContent>
          <w:sdt>
            <w:sdtPr>
              <w:placeholder>
                <w:docPart w:val="DefaultPlaceholder_-1854013438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Sve navedeno je točno.</w:t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12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</w:rPr>
        <w:t xml:space="preserve">Pojedine etape nastajanja ugljena u prirodi ne možemo pratiti, jer se taj proces zbiva (odaberi </w:t>
      </w:r>
      <w:r>
        <w:rPr>
          <w:rFonts w:eastAsia="Times New Roman" w:cs="Calibri" w:cstheme="minorHAnsi"/>
          <w:b/>
        </w:rPr>
        <w:t>točnu</w:t>
      </w:r>
      <w:r>
        <w:rPr>
          <w:rFonts w:eastAsia="Times New Roman" w:cs="Calibri" w:cstheme="minorHAnsi"/>
        </w:rPr>
        <w:t xml:space="preserve"> tvrdnju):</w:t>
      </w:r>
    </w:p>
    <w:p>
      <w:pPr>
        <w:pStyle w:val="Normal"/>
        <w:tabs>
          <w:tab w:val="clear" w:pos="227"/>
          <w:tab w:val="left" w:pos="851" w:leader="none"/>
          <w:tab w:val="left" w:pos="4536" w:leader="none"/>
          <w:tab w:val="left" w:pos="4820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2038561043"/>
        </w:sdtPr>
        <w:sdtContent>
          <w:sdt>
            <w:sdtPr>
              <w:placeholder>
                <w:docPart w:val="DefaultPlaceholder_-1854013438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vrlo brzo</w:t>
      </w:r>
    </w:p>
    <w:p>
      <w:pPr>
        <w:pStyle w:val="Normal"/>
        <w:tabs>
          <w:tab w:val="clear" w:pos="227"/>
          <w:tab w:val="left" w:pos="851" w:leader="none"/>
          <w:tab w:val="left" w:pos="4536" w:leader="none"/>
          <w:tab w:val="left" w:pos="4820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1573159796"/>
        </w:sdtPr>
        <w:sdtContent>
          <w:sdt>
            <w:sdtPr>
              <w:placeholder>
                <w:docPart w:val="DefaultPlaceholder_-1854013438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nekoliko milijuna godina</w:t>
      </w:r>
    </w:p>
    <w:p>
      <w:pPr>
        <w:pStyle w:val="Normal"/>
        <w:tabs>
          <w:tab w:val="clear" w:pos="227"/>
          <w:tab w:val="left" w:pos="851" w:leader="none"/>
          <w:tab w:val="left" w:pos="4536" w:leader="none"/>
          <w:tab w:val="left" w:pos="4820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253218189"/>
        </w:sdtPr>
        <w:sdtContent>
          <w:sdt>
            <w:sdtPr>
              <w:placeholder>
                <w:docPart w:val="DefaultPlaceholder_-1854013438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pri niskom tlaku i niskoj temperaturi</w:t>
      </w:r>
    </w:p>
    <w:p>
      <w:pPr>
        <w:pStyle w:val="Normal"/>
        <w:tabs>
          <w:tab w:val="clear" w:pos="227"/>
          <w:tab w:val="left" w:pos="851" w:leader="none"/>
          <w:tab w:val="left" w:pos="4536" w:leader="none"/>
          <w:tab w:val="left" w:pos="4820" w:leader="none"/>
        </w:tabs>
        <w:spacing w:lineRule="auto" w:line="240" w:before="120" w:after="120"/>
        <w:ind w:left="851" w:right="113" w:hanging="284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sdt>
        <w:sdtPr>
          <w:id w:val="1638345285"/>
        </w:sdtPr>
        <w:sdtContent>
          <w:sdt>
            <w:sdtPr>
              <w:placeholder>
                <w:docPart w:val="DefaultPlaceholder_-1854013438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u velikim dubinama mora i oceana.</w:t>
      </w:r>
      <w:r>
        <w:rPr>
          <w:rFonts w:eastAsia="Calibri" w:cs="Calibri" w:cstheme="minorHAnsi"/>
          <w:b/>
          <w:color w:val="2F5496" w:themeColor="accent5" w:themeShade="bf"/>
        </w:rPr>
        <w:t xml:space="preserve"> </w:t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13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  <w:caps/>
        </w:rPr>
        <w:t>u</w:t>
      </w:r>
      <w:r>
        <w:rPr>
          <w:rFonts w:eastAsia="Times New Roman" w:cs="Calibri" w:cstheme="minorHAnsi"/>
        </w:rPr>
        <w:t xml:space="preserve"> shematskome prikazu podjele ugljena</w:t>
      </w:r>
      <w:r>
        <w:rPr>
          <w:rFonts w:eastAsia="Times New Roman" w:cs="Calibri" w:cstheme="minorHAnsi"/>
          <w:bCs/>
        </w:rPr>
        <w:t xml:space="preserve"> odredi odgovarajuće </w:t>
      </w:r>
      <w:r>
        <w:rPr>
          <w:rFonts w:eastAsia="Times New Roman" w:cs="Calibri" w:cstheme="minorHAnsi"/>
        </w:rPr>
        <w:t>mjesto riječima:</w:t>
      </w:r>
      <w:r>
        <w:rPr>
          <w:rFonts w:eastAsia="Times New Roman" w:cs="Calibri" w:cstheme="minorHAnsi"/>
          <w:b/>
        </w:rPr>
        <w:t xml:space="preserve"> </w:t>
      </w:r>
      <w:r>
        <w:rPr>
          <w:rFonts w:eastAsia="Times New Roman" w:cs="Calibri" w:cstheme="minorHAnsi"/>
          <w:b/>
          <w:lang w:val="en-US"/>
        </w:rPr>
        <w:t>lignit</w:t>
      </w:r>
      <w:r>
        <w:rPr>
          <w:rFonts w:eastAsia="Times New Roman" w:cs="Calibri" w:cstheme="minorHAnsi"/>
        </w:rPr>
        <w:t xml:space="preserve">, </w:t>
      </w:r>
      <w:r>
        <w:rPr>
          <w:rFonts w:eastAsia="Times New Roman" w:cs="Calibri" w:cstheme="minorHAnsi"/>
          <w:b/>
          <w:lang w:val="en-US"/>
        </w:rPr>
        <w:t>koks</w:t>
      </w:r>
      <w:r>
        <w:rPr>
          <w:rFonts w:eastAsia="Times New Roman" w:cs="Calibri" w:cstheme="minorHAnsi"/>
        </w:rPr>
        <w:t xml:space="preserve">, </w:t>
      </w:r>
      <w:r>
        <w:rPr>
          <w:rFonts w:eastAsia="Times New Roman" w:cs="Calibri" w:cstheme="minorHAnsi"/>
          <w:b/>
          <w:lang w:val="en-US"/>
        </w:rPr>
        <w:t>umjetni</w:t>
      </w:r>
      <w:r>
        <w:rPr>
          <w:rFonts w:eastAsia="Times New Roman" w:cs="Calibri" w:cstheme="minorHAnsi"/>
          <w:b/>
        </w:rPr>
        <w:t xml:space="preserve"> </w:t>
      </w:r>
      <w:r>
        <w:rPr>
          <w:rFonts w:eastAsia="Times New Roman" w:cs="Calibri" w:cstheme="minorHAnsi"/>
          <w:b/>
          <w:lang w:val="en-US"/>
        </w:rPr>
        <w:t>ugljen</w:t>
      </w:r>
      <w:r>
        <w:rPr>
          <w:rFonts w:eastAsia="Times New Roman" w:cs="Calibri" w:cstheme="minorHAnsi"/>
        </w:rPr>
        <w:t xml:space="preserve">, </w:t>
      </w:r>
      <w:r>
        <w:rPr>
          <w:rFonts w:eastAsia="Times New Roman" w:cs="Calibri" w:cstheme="minorHAnsi"/>
          <w:b/>
          <w:lang w:val="en-US"/>
        </w:rPr>
        <w:t>drveni</w:t>
      </w:r>
      <w:r>
        <w:rPr>
          <w:rFonts w:eastAsia="Times New Roman" w:cs="Calibri" w:cstheme="minorHAnsi"/>
          <w:b/>
        </w:rPr>
        <w:t xml:space="preserve"> </w:t>
      </w:r>
      <w:r>
        <w:rPr>
          <w:rFonts w:eastAsia="Times New Roman" w:cs="Calibri" w:cstheme="minorHAnsi"/>
          <w:b/>
          <w:lang w:val="en-US"/>
        </w:rPr>
        <w:t>ugljen</w:t>
      </w:r>
      <w:r>
        <w:rPr>
          <w:rFonts w:eastAsia="Times New Roman" w:cs="Calibri" w:cstheme="minorHAnsi"/>
        </w:rPr>
        <w:t xml:space="preserve">, </w:t>
      </w:r>
      <w:r>
        <w:rPr>
          <w:rFonts w:eastAsia="Times New Roman" w:cs="Calibri" w:cstheme="minorHAnsi"/>
          <w:b/>
        </w:rPr>
        <w:t>č</w:t>
      </w:r>
      <w:r>
        <w:rPr>
          <w:rFonts w:eastAsia="Times New Roman" w:cs="Calibri" w:cstheme="minorHAnsi"/>
          <w:b/>
          <w:lang w:val="en-US"/>
        </w:rPr>
        <w:t>a</w:t>
      </w:r>
      <w:r>
        <w:rPr>
          <w:rFonts w:eastAsia="Times New Roman" w:cs="Calibri" w:cstheme="minorHAnsi"/>
          <w:b/>
        </w:rPr>
        <w:t>đ</w:t>
      </w:r>
      <w:r>
        <w:rPr>
          <w:rFonts w:eastAsia="Times New Roman" w:cs="Calibri" w:cstheme="minorHAnsi"/>
          <w:b/>
          <w:lang w:val="en-US"/>
        </w:rPr>
        <w:t>a</w:t>
      </w:r>
      <w:r>
        <w:rPr>
          <w:rFonts w:eastAsia="Times New Roman" w:cs="Calibri" w:cstheme="minorHAnsi"/>
        </w:rPr>
        <w:t>,</w:t>
      </w:r>
      <w:r>
        <w:rPr>
          <w:rFonts w:eastAsia="Times New Roman" w:cs="Calibri" w:cstheme="minorHAnsi"/>
          <w:b/>
        </w:rPr>
        <w:t xml:space="preserve"> </w:t>
      </w:r>
      <w:r>
        <w:rPr>
          <w:rFonts w:eastAsia="Times New Roman" w:cs="Calibri" w:cstheme="minorHAnsi"/>
          <w:b/>
          <w:lang w:val="en-US"/>
        </w:rPr>
        <w:t>prirodni</w:t>
      </w:r>
      <w:r>
        <w:rPr>
          <w:rFonts w:eastAsia="Times New Roman" w:cs="Calibri" w:cstheme="minorHAnsi"/>
          <w:b/>
        </w:rPr>
        <w:t xml:space="preserve"> </w:t>
      </w:r>
      <w:r>
        <w:rPr>
          <w:rFonts w:eastAsia="Times New Roman" w:cs="Calibri" w:cstheme="minorHAnsi"/>
          <w:b/>
          <w:lang w:val="en-US"/>
        </w:rPr>
        <w:t>ugljen</w:t>
      </w:r>
      <w:r>
        <w:rPr>
          <w:rFonts w:eastAsia="Times New Roman" w:cs="Calibri" w:cstheme="minorHAnsi"/>
        </w:rPr>
        <w:t>,</w:t>
      </w:r>
      <w:r>
        <w:rPr>
          <w:rFonts w:eastAsia="Times New Roman" w:cs="Calibri" w:cstheme="minorHAnsi"/>
          <w:b/>
        </w:rPr>
        <w:t xml:space="preserve"> </w:t>
      </w:r>
      <w:r>
        <w:rPr>
          <w:rFonts w:eastAsia="Times New Roman" w:cs="Calibri" w:cstheme="minorHAnsi"/>
          <w:b/>
          <w:lang w:val="en-US"/>
        </w:rPr>
        <w:t>kameni</w:t>
      </w:r>
      <w:r>
        <w:rPr>
          <w:rFonts w:eastAsia="Times New Roman" w:cs="Calibri" w:cstheme="minorHAnsi"/>
          <w:b/>
        </w:rPr>
        <w:t xml:space="preserve"> </w:t>
      </w:r>
      <w:r>
        <w:rPr>
          <w:rFonts w:eastAsia="Times New Roman" w:cs="Calibri" w:cstheme="minorHAnsi"/>
          <w:b/>
          <w:lang w:val="en-US"/>
        </w:rPr>
        <w:t>ugljen</w:t>
      </w:r>
      <w:r>
        <w:rPr>
          <w:rFonts w:eastAsia="Times New Roman" w:cs="Calibri" w:cstheme="minorHAnsi"/>
          <w:b/>
        </w:rPr>
        <w:t xml:space="preserve"> </w:t>
      </w:r>
      <w:r>
        <w:rPr>
          <w:rFonts w:eastAsia="Times New Roman" w:cs="Calibri" w:cstheme="minorHAnsi"/>
          <w:lang w:val="en-US"/>
        </w:rPr>
        <w:t>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b/>
          <w:lang w:val="en-US"/>
        </w:rPr>
        <w:t>antracit</w:t>
      </w:r>
      <w:r>
        <w:rPr>
          <w:rFonts w:eastAsia="Times New Roman" w:cs="Calibri" w:cstheme="minorHAnsi"/>
        </w:rPr>
        <w:t xml:space="preserve">. </w:t>
      </w:r>
    </w:p>
    <w:p>
      <w:pPr>
        <w:pStyle w:val="Normal"/>
        <w:spacing w:lineRule="auto" w:line="240" w:before="0" w:after="120"/>
        <w:ind w:left="567" w:hanging="0"/>
        <w:rPr>
          <w:rFonts w:eastAsia="Times New Roman" w:cs="Calibri" w:cstheme="minorHAnsi"/>
          <w:szCs w:val="20"/>
        </w:rPr>
      </w:pPr>
      <w:r>
        <w:rPr>
          <w:rFonts w:eastAsia="Times New Roman" w:cs="Calibri" w:cstheme="minorHAnsi"/>
          <w:szCs w:val="20"/>
        </w:rPr>
        <w:t>Pri rješavanju tog zadatka koristi se podatcima o vrstama ugljena u udžbeniku kemije i/ili dodatnom literaturom.</w:t>
      </w:r>
    </w:p>
    <w:p>
      <w:pPr>
        <w:pStyle w:val="Normal"/>
        <w:spacing w:lineRule="auto" w:line="240" w:before="120" w:after="120"/>
        <w:jc w:val="center"/>
        <w:rPr>
          <w:rFonts w:ascii="APalatino" w:hAnsi="APalatino" w:eastAsia="Times New Roman" w:cs="Times New Roman"/>
          <w:szCs w:val="20"/>
        </w:rPr>
      </w:pPr>
      <w:r>
        <w:rPr/>
        <mc:AlternateContent>
          <mc:Choice Requires="wps">
            <w:drawing>
              <wp:anchor behindDoc="0" distT="0" distB="22860" distL="0" distR="17780" simplePos="0" locked="0" layoutInCell="0" allowOverlap="1" relativeHeight="26" wp14:anchorId="2C4B7AFC">
                <wp:simplePos x="0" y="0"/>
                <wp:positionH relativeFrom="column">
                  <wp:posOffset>688975</wp:posOffset>
                </wp:positionH>
                <wp:positionV relativeFrom="paragraph">
                  <wp:posOffset>928370</wp:posOffset>
                </wp:positionV>
                <wp:extent cx="1277620" cy="262890"/>
                <wp:effectExtent l="5080" t="5080" r="5080" b="5080"/>
                <wp:wrapNone/>
                <wp:docPr id="18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PlaceholderText"/>
                                <w:color w:val="FF0000"/>
                              </w:rPr>
                              <w:t>Odaberite stavku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sdt>
                              <w:sdtPr>
                                <w:alias w:val=""/>
                                <w:dropDownList w:lastValue="8">
                                  <w:listItem w:value="Odaberite stavku." w:displayText="Odaberite stavku."/>
                                  <w:listItem w:value="umjetni ugljen" w:displayText="umjetni ugljen"/>
                                  <w:listItem w:value="kameni ugljen" w:displayText="kameni ugljen"/>
                                  <w:listItem w:value="koks" w:displayText="koks"/>
                                  <w:listItem w:value="čađa" w:displayText="čađa"/>
                                  <w:listItem w:value="prirodni ugljen" w:displayText="prirodni ugljen"/>
                                  <w:listItem w:value="antracit" w:displayText="antracit"/>
                                  <w:listItem w:value="drveni ugljen" w:displayText="drveni ugljen"/>
                                  <w:listItem w:value="" w:displayText=""/>
                                </w:dropDownList>
                              </w:sdtPr>
                              <w:sdtContent>
                                <w:r>
                                  <w:rPr/>
                                </w:r>
                                <w:r>
                                  <w:t/>
                                </w:r>
                              </w:sdtContent>
                            </w:sdt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ni okvir 2" path="m0,0l-2147483645,0l-2147483645,-2147483646l0,-2147483646xe" fillcolor="white" stroked="t" o:allowincell="f" style="position:absolute;margin-left:54.25pt;margin-top:73.1pt;width:100.55pt;height:20.65pt;mso-wrap-style:square;v-text-anchor:top" wp14:anchorId="2C4B7AF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color w:val="FF0000"/>
                        </w:rPr>
                      </w:pPr>
                      <w:r>
                        <w:rPr>
                          <w:rStyle w:val="PlaceholderText"/>
                          <w:color w:val="FF0000"/>
                        </w:rPr>
                        <w:t>Odaberite stavku.</w:t>
                      </w:r>
                    </w:p>
                    <w:p>
                      <w:pPr>
                        <w:pStyle w:val="FrameContents"/>
                        <w:spacing w:before="0" w:after="160"/>
                        <w:rPr/>
                      </w:pPr>
                      <w:sdt>
                        <w:sdtPr>
                          <w:alias w:val=""/>
                          <w:dropDownList w:lastValue="8">
                            <w:listItem w:value="Odaberite stavku." w:displayText="Odaberite stavku."/>
                            <w:listItem w:value="umjetni ugljen" w:displayText="umjetni ugljen"/>
                            <w:listItem w:value="kameni ugljen" w:displayText="kameni ugljen"/>
                            <w:listItem w:value="koks" w:displayText="koks"/>
                            <w:listItem w:value="čađa" w:displayText="čađa"/>
                            <w:listItem w:value="prirodni ugljen" w:displayText="prirodni ugljen"/>
                            <w:listItem w:value="antracit" w:displayText="antracit"/>
                            <w:listItem w:value="drveni ugljen" w:displayText="drveni ugljen"/>
                            <w:listItem w:value="" w:displayText=""/>
                          </w:dropDownList>
                        </w:sdtPr>
                        <w:sdtContent>
                          <w:r>
                            <w:rPr/>
                          </w:r>
                          <w:r>
                            <w:t/>
                          </w:r>
                        </w:sdtContent>
                      </w:sdt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5240" distL="0" distR="17780" simplePos="0" locked="0" layoutInCell="0" allowOverlap="1" relativeHeight="28" wp14:anchorId="0CB6DB66">
                <wp:simplePos x="0" y="0"/>
                <wp:positionH relativeFrom="column">
                  <wp:posOffset>3830320</wp:posOffset>
                </wp:positionH>
                <wp:positionV relativeFrom="paragraph">
                  <wp:posOffset>95885</wp:posOffset>
                </wp:positionV>
                <wp:extent cx="1277620" cy="251460"/>
                <wp:effectExtent l="5080" t="5080" r="5080" b="5080"/>
                <wp:wrapNone/>
                <wp:docPr id="20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PlaceholderText"/>
                                <w:color w:val="FF0000"/>
                              </w:rPr>
                              <w:t>Odaberite stavku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sdt>
                              <w:sdtPr>
                                <w:alias w:val=""/>
                                <w:dropDownList w:lastValue="8">
                                  <w:listItem w:value="Odaberite stavku." w:displayText="Odaberite stavku."/>
                                  <w:listItem w:value="umjetni ugljen" w:displayText="umjetni ugljen"/>
                                  <w:listItem w:value="kameni ugljen" w:displayText="kameni ugljen"/>
                                  <w:listItem w:value="koks" w:displayText="koks"/>
                                  <w:listItem w:value="čađa" w:displayText="čađa"/>
                                  <w:listItem w:value="prirodni ugljen" w:displayText="prirodni ugljen"/>
                                  <w:listItem w:value="antracit" w:displayText="antracit"/>
                                  <w:listItem w:value="drveni ugljen" w:displayText="drveni ugljen"/>
                                  <w:listItem w:value="" w:displayText=""/>
                                </w:dropDownList>
                              </w:sdtPr>
                              <w:sdtContent>
                                <w:r>
                                  <w:rPr/>
                                </w:r>
                                <w:r>
                                  <w:t/>
                                </w:r>
                              </w:sdtContent>
                            </w:sdt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ni okvir 2" path="m0,0l-2147483645,0l-2147483645,-2147483646l0,-2147483646xe" fillcolor="white" stroked="t" o:allowincell="f" style="position:absolute;margin-left:301.6pt;margin-top:7.55pt;width:100.55pt;height:19.75pt;mso-wrap-style:square;v-text-anchor:top" wp14:anchorId="0CB6DB66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color w:val="FF0000"/>
                        </w:rPr>
                      </w:pPr>
                      <w:r>
                        <w:rPr>
                          <w:rStyle w:val="PlaceholderText"/>
                          <w:color w:val="FF0000"/>
                        </w:rPr>
                        <w:t>Odaberite stavku.</w:t>
                      </w:r>
                    </w:p>
                    <w:p>
                      <w:pPr>
                        <w:pStyle w:val="FrameContents"/>
                        <w:spacing w:before="0" w:after="160"/>
                        <w:rPr/>
                      </w:pPr>
                      <w:sdt>
                        <w:sdtPr>
                          <w:alias w:val=""/>
                          <w:dropDownList w:lastValue="8">
                            <w:listItem w:value="Odaberite stavku." w:displayText="Odaberite stavku."/>
                            <w:listItem w:value="umjetni ugljen" w:displayText="umjetni ugljen"/>
                            <w:listItem w:value="kameni ugljen" w:displayText="kameni ugljen"/>
                            <w:listItem w:value="koks" w:displayText="koks"/>
                            <w:listItem w:value="čađa" w:displayText="čađa"/>
                            <w:listItem w:value="prirodni ugljen" w:displayText="prirodni ugljen"/>
                            <w:listItem w:value="antracit" w:displayText="antracit"/>
                            <w:listItem w:value="drveni ugljen" w:displayText="drveni ugljen"/>
                            <w:listItem w:value="" w:displayText=""/>
                          </w:dropDownList>
                        </w:sdtPr>
                        <w:sdtContent>
                          <w:r>
                            <w:rPr/>
                          </w:r>
                          <w:r>
                            <w:t/>
                          </w:r>
                        </w:sdtContent>
                      </w:sdt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5240" distL="0" distR="25400" simplePos="0" locked="0" layoutInCell="0" allowOverlap="1" relativeHeight="30" wp14:anchorId="30A24F21">
                <wp:simplePos x="0" y="0"/>
                <wp:positionH relativeFrom="column">
                  <wp:posOffset>3695700</wp:posOffset>
                </wp:positionH>
                <wp:positionV relativeFrom="paragraph">
                  <wp:posOffset>2094865</wp:posOffset>
                </wp:positionV>
                <wp:extent cx="1289050" cy="251460"/>
                <wp:effectExtent l="5080" t="5080" r="5080" b="5080"/>
                <wp:wrapNone/>
                <wp:docPr id="22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PlaceholderText"/>
                                <w:color w:val="FF0000"/>
                              </w:rPr>
                              <w:t>Odaberite stavku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sdt>
                              <w:sdtPr>
                                <w:alias w:val=""/>
                                <w:dropDownList w:lastValue="8">
                                  <w:listItem w:value="Odaberite stavku." w:displayText="Odaberite stavku."/>
                                  <w:listItem w:value="umjetni ugljen" w:displayText="umjetni ugljen"/>
                                  <w:listItem w:value="kameni ugljen" w:displayText="kameni ugljen"/>
                                  <w:listItem w:value="koks" w:displayText="koks"/>
                                  <w:listItem w:value="čađa" w:displayText="čađa"/>
                                  <w:listItem w:value="prirodni ugljen" w:displayText="prirodni ugljen"/>
                                  <w:listItem w:value="antracit" w:displayText="antracit"/>
                                  <w:listItem w:value="drveni ugljen" w:displayText="drveni ugljen"/>
                                  <w:listItem w:value="" w:displayText=""/>
                                </w:dropDownList>
                              </w:sdtPr>
                              <w:sdtContent>
                                <w:r>
                                  <w:rPr/>
                                </w:r>
                                <w:r>
                                  <w:t/>
                                </w:r>
                              </w:sdtContent>
                            </w:sdt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ni okvir 2" path="m0,0l-2147483645,0l-2147483645,-2147483646l0,-2147483646xe" fillcolor="white" stroked="t" o:allowincell="f" style="position:absolute;margin-left:291pt;margin-top:164.95pt;width:101.45pt;height:19.75pt;mso-wrap-style:square;v-text-anchor:top" wp14:anchorId="30A24F21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color w:val="FF0000"/>
                        </w:rPr>
                      </w:pPr>
                      <w:r>
                        <w:rPr>
                          <w:rStyle w:val="PlaceholderText"/>
                          <w:color w:val="FF0000"/>
                        </w:rPr>
                        <w:t>Odaberite stavku.</w:t>
                      </w:r>
                    </w:p>
                    <w:p>
                      <w:pPr>
                        <w:pStyle w:val="FrameContents"/>
                        <w:spacing w:before="0" w:after="160"/>
                        <w:rPr/>
                      </w:pPr>
                      <w:sdt>
                        <w:sdtPr>
                          <w:alias w:val=""/>
                          <w:dropDownList w:lastValue="8">
                            <w:listItem w:value="Odaberite stavku." w:displayText="Odaberite stavku."/>
                            <w:listItem w:value="umjetni ugljen" w:displayText="umjetni ugljen"/>
                            <w:listItem w:value="kameni ugljen" w:displayText="kameni ugljen"/>
                            <w:listItem w:value="koks" w:displayText="koks"/>
                            <w:listItem w:value="čađa" w:displayText="čađa"/>
                            <w:listItem w:value="prirodni ugljen" w:displayText="prirodni ugljen"/>
                            <w:listItem w:value="antracit" w:displayText="antracit"/>
                            <w:listItem w:value="drveni ugljen" w:displayText="drveni ugljen"/>
                            <w:listItem w:value="" w:displayText=""/>
                          </w:dropDownList>
                        </w:sdtPr>
                        <w:sdtContent>
                          <w:r>
                            <w:rPr/>
                          </w:r>
                          <w:r>
                            <w:t/>
                          </w:r>
                        </w:sdtContent>
                      </w:sdt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5240" distL="0" distR="19050" simplePos="0" locked="0" layoutInCell="0" allowOverlap="1" relativeHeight="32" wp14:anchorId="2211F2FD">
                <wp:simplePos x="0" y="0"/>
                <wp:positionH relativeFrom="column">
                  <wp:posOffset>3695065</wp:posOffset>
                </wp:positionH>
                <wp:positionV relativeFrom="paragraph">
                  <wp:posOffset>2715895</wp:posOffset>
                </wp:positionV>
                <wp:extent cx="1295400" cy="251460"/>
                <wp:effectExtent l="5080" t="5080" r="5080" b="5080"/>
                <wp:wrapNone/>
                <wp:docPr id="24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PlaceholderText"/>
                                <w:color w:val="FF0000"/>
                              </w:rPr>
                              <w:t>Odaberite stavku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sdt>
                              <w:sdtPr>
                                <w:alias w:val=""/>
                                <w:dropDownList w:lastValue="8">
                                  <w:listItem w:value="Odaberite stavku." w:displayText="Odaberite stavku."/>
                                  <w:listItem w:value="umjetni ugljen" w:displayText="umjetni ugljen"/>
                                  <w:listItem w:value="kameni ugljen" w:displayText="kameni ugljen"/>
                                  <w:listItem w:value="koks" w:displayText="koks"/>
                                  <w:listItem w:value="čađa" w:displayText="čađa"/>
                                  <w:listItem w:value="prirodni ugljen" w:displayText="prirodni ugljen"/>
                                  <w:listItem w:value="antracit" w:displayText="antracit"/>
                                  <w:listItem w:value="drveni ugljen" w:displayText="drveni ugljen"/>
                                  <w:listItem w:value="" w:displayText=""/>
                                </w:dropDownList>
                              </w:sdtPr>
                              <w:sdtContent>
                                <w:r>
                                  <w:rPr/>
                                </w:r>
                                <w:r>
                                  <w:t/>
                                </w:r>
                              </w:sdtContent>
                            </w:sdt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ni okvir 2" path="m0,0l-2147483645,0l-2147483645,-2147483646l0,-2147483646xe" fillcolor="white" stroked="t" o:allowincell="f" style="position:absolute;margin-left:290.95pt;margin-top:213.85pt;width:101.95pt;height:19.75pt;mso-wrap-style:square;v-text-anchor:top" wp14:anchorId="2211F2F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color w:val="FF0000"/>
                        </w:rPr>
                      </w:pPr>
                      <w:r>
                        <w:rPr>
                          <w:rStyle w:val="PlaceholderText"/>
                          <w:color w:val="FF0000"/>
                        </w:rPr>
                        <w:t>Odaberite stavku.</w:t>
                      </w:r>
                    </w:p>
                    <w:p>
                      <w:pPr>
                        <w:pStyle w:val="FrameContents"/>
                        <w:spacing w:before="0" w:after="160"/>
                        <w:rPr/>
                      </w:pPr>
                      <w:sdt>
                        <w:sdtPr>
                          <w:alias w:val=""/>
                          <w:dropDownList w:lastValue="8">
                            <w:listItem w:value="Odaberite stavku." w:displayText="Odaberite stavku."/>
                            <w:listItem w:value="umjetni ugljen" w:displayText="umjetni ugljen"/>
                            <w:listItem w:value="kameni ugljen" w:displayText="kameni ugljen"/>
                            <w:listItem w:value="koks" w:displayText="koks"/>
                            <w:listItem w:value="čađa" w:displayText="čađa"/>
                            <w:listItem w:value="prirodni ugljen" w:displayText="prirodni ugljen"/>
                            <w:listItem w:value="antracit" w:displayText="antracit"/>
                            <w:listItem w:value="drveni ugljen" w:displayText="drveni ugljen"/>
                            <w:listItem w:value="" w:displayText=""/>
                          </w:dropDownList>
                        </w:sdtPr>
                        <w:sdtContent>
                          <w:r>
                            <w:rPr/>
                          </w:r>
                          <w:r>
                            <w:t/>
                          </w:r>
                        </w:sdtContent>
                      </w:sdt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1590" distL="0" distR="20955" simplePos="0" locked="0" layoutInCell="0" allowOverlap="1" relativeHeight="34" wp14:anchorId="3830FB37">
                <wp:simplePos x="0" y="0"/>
                <wp:positionH relativeFrom="column">
                  <wp:posOffset>3695065</wp:posOffset>
                </wp:positionH>
                <wp:positionV relativeFrom="paragraph">
                  <wp:posOffset>3014980</wp:posOffset>
                </wp:positionV>
                <wp:extent cx="1312545" cy="245745"/>
                <wp:effectExtent l="5715" t="5715" r="4445" b="4445"/>
                <wp:wrapNone/>
                <wp:docPr id="26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PlaceholderText"/>
                                <w:color w:val="FF0000"/>
                              </w:rPr>
                              <w:t>Odaberite stavku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sdt>
                              <w:sdtPr>
                                <w:alias w:val=""/>
                                <w:dropDownList w:lastValue="8">
                                  <w:listItem w:value="Odaberite stavku." w:displayText="Odaberite stavku."/>
                                  <w:listItem w:value="umjetni ugljen" w:displayText="umjetni ugljen"/>
                                  <w:listItem w:value="kameni ugljen" w:displayText="kameni ugljen"/>
                                  <w:listItem w:value="koks" w:displayText="koks"/>
                                  <w:listItem w:value="čađa" w:displayText="čađa"/>
                                  <w:listItem w:value="prirodni ugljen" w:displayText="prirodni ugljen"/>
                                  <w:listItem w:value="antracit" w:displayText="antracit"/>
                                  <w:listItem w:value="drveni ugljen" w:displayText="drveni ugljen"/>
                                  <w:listItem w:value="" w:displayText=""/>
                                </w:dropDownList>
                              </w:sdtPr>
                              <w:sdtContent>
                                <w:r>
                                  <w:rPr/>
                                </w:r>
                                <w:r>
                                  <w:t/>
                                </w:r>
                              </w:sdtContent>
                            </w:sdt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ni okvir 2" path="m0,0l-2147483645,0l-2147483645,-2147483646l0,-2147483646xe" fillcolor="white" stroked="t" o:allowincell="f" style="position:absolute;margin-left:290.95pt;margin-top:237.4pt;width:103.3pt;height:19.3pt;mso-wrap-style:square;v-text-anchor:top" wp14:anchorId="3830FB37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color w:val="FF0000"/>
                        </w:rPr>
                      </w:pPr>
                      <w:r>
                        <w:rPr>
                          <w:rStyle w:val="PlaceholderText"/>
                          <w:color w:val="FF0000"/>
                        </w:rPr>
                        <w:t>Odaberite stavku.</w:t>
                      </w:r>
                    </w:p>
                    <w:p>
                      <w:pPr>
                        <w:pStyle w:val="FrameContents"/>
                        <w:spacing w:before="0" w:after="160"/>
                        <w:rPr/>
                      </w:pPr>
                      <w:sdt>
                        <w:sdtPr>
                          <w:alias w:val=""/>
                          <w:dropDownList w:lastValue="8">
                            <w:listItem w:value="Odaberite stavku." w:displayText="Odaberite stavku."/>
                            <w:listItem w:value="umjetni ugljen" w:displayText="umjetni ugljen"/>
                            <w:listItem w:value="kameni ugljen" w:displayText="kameni ugljen"/>
                            <w:listItem w:value="koks" w:displayText="koks"/>
                            <w:listItem w:value="čađa" w:displayText="čađa"/>
                            <w:listItem w:value="prirodni ugljen" w:displayText="prirodni ugljen"/>
                            <w:listItem w:value="antracit" w:displayText="antracit"/>
                            <w:listItem w:value="drveni ugljen" w:displayText="drveni ugljen"/>
                            <w:listItem w:value="" w:displayText=""/>
                          </w:dropDownList>
                        </w:sdtPr>
                        <w:sdtContent>
                          <w:r>
                            <w:rPr/>
                          </w:r>
                          <w:r>
                            <w:t/>
                          </w:r>
                        </w:sdtContent>
                      </w:sdt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5240" distL="0" distR="13335" simplePos="0" locked="0" layoutInCell="0" allowOverlap="1" relativeHeight="36" wp14:anchorId="5747B934">
                <wp:simplePos x="0" y="0"/>
                <wp:positionH relativeFrom="column">
                  <wp:posOffset>383540</wp:posOffset>
                </wp:positionH>
                <wp:positionV relativeFrom="paragraph">
                  <wp:posOffset>2094865</wp:posOffset>
                </wp:positionV>
                <wp:extent cx="1224915" cy="251460"/>
                <wp:effectExtent l="5715" t="5080" r="4445" b="5080"/>
                <wp:wrapNone/>
                <wp:docPr id="28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PlaceholderText"/>
                                <w:color w:val="FF0000"/>
                              </w:rPr>
                              <w:t>Odaberite stavku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sdt>
                              <w:sdtPr>
                                <w:alias w:val=""/>
                                <w:dropDownList w:lastValue="8">
                                  <w:listItem w:value="Odaberite stavku." w:displayText="Odaberite stavku."/>
                                  <w:listItem w:value="umjetni ugljen" w:displayText="umjetni ugljen"/>
                                  <w:listItem w:value="kameni ugljen" w:displayText="kameni ugljen"/>
                                  <w:listItem w:value="koks" w:displayText="koks"/>
                                  <w:listItem w:value="čađa" w:displayText="čađa"/>
                                  <w:listItem w:value="prirodni ugljen" w:displayText="prirodni ugljen"/>
                                  <w:listItem w:value="antracit" w:displayText="antracit"/>
                                  <w:listItem w:value="drveni ugljen" w:displayText="drveni ugljen"/>
                                  <w:listItem w:value="" w:displayText=""/>
                                </w:dropDownList>
                              </w:sdtPr>
                              <w:sdtContent>
                                <w:r>
                                  <w:rPr/>
                                </w:r>
                                <w:r>
                                  <w:t/>
                                </w:r>
                              </w:sdtContent>
                            </w:sdt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ni okvir 2" path="m0,0l-2147483645,0l-2147483645,-2147483646l0,-2147483646xe" fillcolor="white" stroked="t" o:allowincell="f" style="position:absolute;margin-left:30.2pt;margin-top:164.95pt;width:96.4pt;height:19.75pt;mso-wrap-style:square;v-text-anchor:top" wp14:anchorId="5747B934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color w:val="FF0000"/>
                        </w:rPr>
                      </w:pPr>
                      <w:r>
                        <w:rPr>
                          <w:rStyle w:val="PlaceholderText"/>
                          <w:color w:val="FF0000"/>
                        </w:rPr>
                        <w:t>Odaberite stavku.</w:t>
                      </w:r>
                    </w:p>
                    <w:p>
                      <w:pPr>
                        <w:pStyle w:val="FrameContents"/>
                        <w:spacing w:before="0" w:after="160"/>
                        <w:rPr/>
                      </w:pPr>
                      <w:sdt>
                        <w:sdtPr>
                          <w:alias w:val=""/>
                          <w:dropDownList w:lastValue="8">
                            <w:listItem w:value="Odaberite stavku." w:displayText="Odaberite stavku."/>
                            <w:listItem w:value="umjetni ugljen" w:displayText="umjetni ugljen"/>
                            <w:listItem w:value="kameni ugljen" w:displayText="kameni ugljen"/>
                            <w:listItem w:value="koks" w:displayText="koks"/>
                            <w:listItem w:value="čađa" w:displayText="čađa"/>
                            <w:listItem w:value="prirodni ugljen" w:displayText="prirodni ugljen"/>
                            <w:listItem w:value="antracit" w:displayText="antracit"/>
                            <w:listItem w:value="drveni ugljen" w:displayText="drveni ugljen"/>
                            <w:listItem w:value="" w:displayText=""/>
                          </w:dropDownList>
                        </w:sdtPr>
                        <w:sdtContent>
                          <w:r>
                            <w:rPr/>
                          </w:r>
                          <w:r>
                            <w:t/>
                          </w:r>
                        </w:sdtContent>
                      </w:sdt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8575" distL="0" distR="13335" simplePos="0" locked="0" layoutInCell="0" allowOverlap="1" relativeHeight="38" wp14:anchorId="28BF4B8A">
                <wp:simplePos x="0" y="0"/>
                <wp:positionH relativeFrom="column">
                  <wp:posOffset>225425</wp:posOffset>
                </wp:positionH>
                <wp:positionV relativeFrom="paragraph">
                  <wp:posOffset>3003550</wp:posOffset>
                </wp:positionV>
                <wp:extent cx="1224915" cy="257175"/>
                <wp:effectExtent l="5715" t="5715" r="4445" b="4445"/>
                <wp:wrapNone/>
                <wp:docPr id="30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PlaceholderText"/>
                                <w:color w:val="FF0000"/>
                              </w:rPr>
                              <w:t>Odaberite stavku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sdt>
                              <w:sdtPr>
                                <w:alias w:val=""/>
                                <w:dropDownList w:lastValue="8">
                                  <w:listItem w:value="Odaberite stavku." w:displayText="Odaberite stavku."/>
                                  <w:listItem w:value="umjetni ugljen" w:displayText="umjetni ugljen"/>
                                  <w:listItem w:value="kameni ugljen" w:displayText="kameni ugljen"/>
                                  <w:listItem w:value="koks" w:displayText="koks"/>
                                  <w:listItem w:value="čađa" w:displayText="čađa"/>
                                  <w:listItem w:value="prirodni ugljen" w:displayText="prirodni ugljen"/>
                                  <w:listItem w:value="antracit" w:displayText="antracit"/>
                                  <w:listItem w:value="drveni ugljen" w:displayText="drveni ugljen"/>
                                  <w:listItem w:value="" w:displayText=""/>
                                </w:dropDownList>
                              </w:sdtPr>
                              <w:sdtContent>
                                <w:r>
                                  <w:rPr/>
                                </w:r>
                                <w:r>
                                  <w:t/>
                                </w:r>
                              </w:sdtContent>
                            </w:sdt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ni okvir 2" path="m0,0l-2147483645,0l-2147483645,-2147483646l0,-2147483646xe" fillcolor="white" stroked="t" o:allowincell="f" style="position:absolute;margin-left:17.75pt;margin-top:236.5pt;width:96.4pt;height:20.2pt;mso-wrap-style:square;v-text-anchor:top" wp14:anchorId="28BF4B8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color w:val="FF0000"/>
                        </w:rPr>
                      </w:pPr>
                      <w:r>
                        <w:rPr>
                          <w:rStyle w:val="PlaceholderText"/>
                          <w:color w:val="FF0000"/>
                        </w:rPr>
                        <w:t>Odaberite stavku.</w:t>
                      </w:r>
                    </w:p>
                    <w:p>
                      <w:pPr>
                        <w:pStyle w:val="FrameContents"/>
                        <w:spacing w:before="0" w:after="160"/>
                        <w:rPr/>
                      </w:pPr>
                      <w:sdt>
                        <w:sdtPr>
                          <w:alias w:val=""/>
                          <w:dropDownList w:lastValue="8">
                            <w:listItem w:value="Odaberite stavku." w:displayText="Odaberite stavku."/>
                            <w:listItem w:value="umjetni ugljen" w:displayText="umjetni ugljen"/>
                            <w:listItem w:value="kameni ugljen" w:displayText="kameni ugljen"/>
                            <w:listItem w:value="koks" w:displayText="koks"/>
                            <w:listItem w:value="čađa" w:displayText="čađa"/>
                            <w:listItem w:value="prirodni ugljen" w:displayText="prirodni ugljen"/>
                            <w:listItem w:value="antracit" w:displayText="antracit"/>
                            <w:listItem w:value="drveni ugljen" w:displayText="drveni ugljen"/>
                            <w:listItem w:value="" w:displayText=""/>
                          </w:dropDownList>
                        </w:sdtPr>
                        <w:sdtContent>
                          <w:r>
                            <w:rPr/>
                          </w:r>
                          <w:r>
                            <w:t/>
                          </w:r>
                        </w:sdtContent>
                      </w:sdt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8575" distL="0" distR="13335" simplePos="0" locked="0" layoutInCell="0" allowOverlap="1" relativeHeight="40" wp14:anchorId="37673975">
                <wp:simplePos x="0" y="0"/>
                <wp:positionH relativeFrom="column">
                  <wp:posOffset>225425</wp:posOffset>
                </wp:positionH>
                <wp:positionV relativeFrom="paragraph">
                  <wp:posOffset>2686685</wp:posOffset>
                </wp:positionV>
                <wp:extent cx="1224915" cy="257175"/>
                <wp:effectExtent l="5715" t="5715" r="4445" b="4445"/>
                <wp:wrapNone/>
                <wp:docPr id="32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PlaceholderText"/>
                                <w:color w:val="FF0000"/>
                              </w:rPr>
                              <w:t>Odaberite stavku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sdt>
                              <w:sdtPr>
                                <w:alias w:val=""/>
                                <w:dropDownList w:lastValue="8">
                                  <w:listItem w:value="Odaberite stavku." w:displayText="Odaberite stavku."/>
                                  <w:listItem w:value="umjetni ugljen" w:displayText="umjetni ugljen"/>
                                  <w:listItem w:value="kameni ugljen" w:displayText="kameni ugljen"/>
                                  <w:listItem w:value="koks" w:displayText="koks"/>
                                  <w:listItem w:value="čađa" w:displayText="čađa"/>
                                  <w:listItem w:value="prirodni ugljen" w:displayText="prirodni ugljen"/>
                                  <w:listItem w:value="antracit" w:displayText="antracit"/>
                                  <w:listItem w:value="drveni ugljen" w:displayText="drveni ugljen"/>
                                  <w:listItem w:value="" w:displayText=""/>
                                </w:dropDownList>
                              </w:sdtPr>
                              <w:sdtContent>
                                <w:r>
                                  <w:rPr/>
                                </w:r>
                                <w:r>
                                  <w:t/>
                                </w:r>
                              </w:sdtContent>
                            </w:sdt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stni okvir 2" path="m0,0l-2147483645,0l-2147483645,-2147483646l0,-2147483646xe" fillcolor="white" stroked="t" o:allowincell="f" style="position:absolute;margin-left:17.75pt;margin-top:211.55pt;width:96.4pt;height:20.2pt;mso-wrap-style:square;v-text-anchor:top" wp14:anchorId="37673975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color w:val="FF0000"/>
                        </w:rPr>
                      </w:pPr>
                      <w:r>
                        <w:rPr>
                          <w:rStyle w:val="PlaceholderText"/>
                          <w:color w:val="FF0000"/>
                        </w:rPr>
                        <w:t>Odaberite stavku.</w:t>
                      </w:r>
                    </w:p>
                    <w:p>
                      <w:pPr>
                        <w:pStyle w:val="FrameContents"/>
                        <w:spacing w:before="0" w:after="160"/>
                        <w:rPr/>
                      </w:pPr>
                      <w:sdt>
                        <w:sdtPr>
                          <w:alias w:val=""/>
                          <w:dropDownList w:lastValue="8">
                            <w:listItem w:value="Odaberite stavku." w:displayText="Odaberite stavku."/>
                            <w:listItem w:value="umjetni ugljen" w:displayText="umjetni ugljen"/>
                            <w:listItem w:value="kameni ugljen" w:displayText="kameni ugljen"/>
                            <w:listItem w:value="koks" w:displayText="koks"/>
                            <w:listItem w:value="čađa" w:displayText="čađa"/>
                            <w:listItem w:value="prirodni ugljen" w:displayText="prirodni ugljen"/>
                            <w:listItem w:value="antracit" w:displayText="antracit"/>
                            <w:listItem w:value="drveni ugljen" w:displayText="drveni ugljen"/>
                            <w:listItem w:value="" w:displayText=""/>
                          </w:dropDownList>
                        </w:sdtPr>
                        <w:sdtContent>
                          <w:r>
                            <w:rPr/>
                          </w:r>
                          <w:r>
                            <w:t/>
                          </w:r>
                        </w:sdtContent>
                      </w:sdt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5643245" cy="3475990"/>
            <wp:effectExtent l="0" t="0" r="0" b="0"/>
            <wp:docPr id="34" name="Slika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lika 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14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</w:rPr>
        <w:t xml:space="preserve">Sljedeće vrste ugljena: </w:t>
      </w:r>
    </w:p>
    <w:p>
      <w:pPr>
        <w:pStyle w:val="Normal"/>
        <w:tabs>
          <w:tab w:val="clear" w:pos="227"/>
          <w:tab w:val="left" w:pos="1134" w:leader="none"/>
          <w:tab w:val="left" w:pos="1985" w:leader="none"/>
          <w:tab w:val="left" w:pos="2268" w:leader="none"/>
          <w:tab w:val="left" w:pos="3261" w:leader="none"/>
          <w:tab w:val="left" w:pos="3544" w:leader="none"/>
          <w:tab w:val="left" w:pos="4395" w:leader="none"/>
          <w:tab w:val="left" w:pos="4678" w:leader="none"/>
        </w:tabs>
        <w:spacing w:lineRule="auto" w:line="240" w:before="120" w:after="120"/>
        <w:ind w:left="1135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1.</w:t>
        <w:tab/>
      </w:r>
      <w:r>
        <w:rPr>
          <w:rFonts w:eastAsia="Times New Roman" w:cs="Calibri" w:cstheme="minorHAnsi"/>
          <w:b/>
        </w:rPr>
        <w:t>koks</w:t>
      </w:r>
      <w:r>
        <w:rPr>
          <w:rFonts w:eastAsia="Times New Roman" w:cs="Calibri" w:cstheme="minorHAnsi"/>
        </w:rPr>
        <w:t>,</w:t>
        <w:tab/>
        <w:t>2.</w:t>
        <w:tab/>
      </w:r>
      <w:r>
        <w:rPr>
          <w:rFonts w:eastAsia="Times New Roman" w:cs="Calibri" w:cstheme="minorHAnsi"/>
          <w:b/>
        </w:rPr>
        <w:t>antracit</w:t>
      </w:r>
      <w:r>
        <w:rPr>
          <w:rFonts w:eastAsia="Times New Roman" w:cs="Calibri" w:cstheme="minorHAnsi"/>
        </w:rPr>
        <w:t>,</w:t>
        <w:tab/>
        <w:t>3.</w:t>
        <w:tab/>
      </w:r>
      <w:r>
        <w:rPr>
          <w:rFonts w:eastAsia="Times New Roman" w:cs="Calibri" w:cstheme="minorHAnsi"/>
          <w:b/>
        </w:rPr>
        <w:t>lignit</w:t>
      </w:r>
      <w:r>
        <w:rPr>
          <w:rFonts w:eastAsia="Times New Roman" w:cs="Calibri" w:cstheme="minorHAnsi"/>
        </w:rPr>
        <w:t>,</w:t>
        <w:tab/>
        <w:t>4.</w:t>
        <w:tab/>
      </w:r>
      <w:r>
        <w:rPr>
          <w:rFonts w:eastAsia="Times New Roman" w:cs="Calibri" w:cstheme="minorHAnsi"/>
          <w:b/>
        </w:rPr>
        <w:t>čađa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poveži s ovim tvrdnjama: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  <w:lang w:val="en-US"/>
        </w:rPr>
        <w:t>a</w:t>
      </w:r>
      <w:r>
        <w:rPr>
          <w:rFonts w:eastAsia="Times New Roman" w:cs="Calibri" w:cstheme="minorHAnsi"/>
        </w:rPr>
        <w:t>)</w:t>
        <w:tab/>
      </w:r>
      <w:r>
        <w:rPr>
          <w:rFonts w:eastAsia="Times New Roman" w:cs="Calibri" w:cstheme="minorHAnsi"/>
          <w:lang w:val="en-US"/>
        </w:rPr>
        <w:t>nalazimo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g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u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prirodi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  <w:lang w:val="fr-FR"/>
        </w:rPr>
        <w:t>b</w:t>
      </w:r>
      <w:r>
        <w:rPr>
          <w:rFonts w:eastAsia="Times New Roman" w:cs="Calibri" w:cstheme="minorHAnsi"/>
        </w:rPr>
        <w:t>)</w:t>
        <w:tab/>
      </w:r>
      <w:r>
        <w:rPr>
          <w:rFonts w:eastAsia="Times New Roman" w:cs="Calibri" w:cstheme="minorHAnsi"/>
          <w:lang w:val="fr-FR"/>
        </w:rPr>
        <w:t>dobiv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fr-FR"/>
        </w:rPr>
        <w:t>se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fr-FR"/>
        </w:rPr>
        <w:t>suhom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fr-FR"/>
        </w:rPr>
        <w:t>destilacijom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fr-FR"/>
        </w:rPr>
        <w:t>kamenog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fr-FR"/>
        </w:rPr>
        <w:t>ugljena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  <w:lang w:val="fr-FR"/>
        </w:rPr>
        <w:t>c)</w:t>
        <w:tab/>
        <w:t>energijsk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fr-FR"/>
        </w:rPr>
        <w:t>je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fr-FR"/>
        </w:rPr>
        <w:t>najkvalitetnij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fr-FR"/>
        </w:rPr>
        <w:t>prirodn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fr-FR"/>
        </w:rPr>
        <w:t>ugljen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  <w:lang w:val="fr-FR"/>
        </w:rPr>
        <w:t>d</w:t>
      </w:r>
      <w:r>
        <w:rPr>
          <w:rFonts w:eastAsia="Times New Roman" w:cs="Calibri" w:cstheme="minorHAnsi"/>
        </w:rPr>
        <w:t>)</w:t>
        <w:tab/>
      </w:r>
      <w:r>
        <w:rPr>
          <w:rFonts w:eastAsia="Times New Roman" w:cs="Calibri" w:cstheme="minorHAnsi"/>
          <w:lang w:val="fr-FR"/>
        </w:rPr>
        <w:t>nastaje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fr-FR"/>
        </w:rPr>
        <w:t>izgaranjem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fr-FR"/>
        </w:rPr>
        <w:t>organskih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fr-FR"/>
        </w:rPr>
        <w:t>tvar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fr-FR"/>
        </w:rPr>
        <w:t>uz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fr-FR"/>
        </w:rPr>
        <w:t>nedovoljno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fr-FR"/>
        </w:rPr>
        <w:t>kisika</w:t>
      </w:r>
      <w:r>
        <w:rPr>
          <w:rFonts w:eastAsia="Times New Roman" w:cs="Calibri" w:cstheme="minorHAnsi"/>
        </w:rPr>
        <w:t>.</w:t>
      </w:r>
    </w:p>
    <w:p>
      <w:pPr>
        <w:pStyle w:val="Normal"/>
        <w:shd w:val="clear" w:color="auto" w:fill="FFE599" w:themeFill="accent4" w:themeFillTint="66"/>
        <w:tabs>
          <w:tab w:val="clear" w:pos="227"/>
          <w:tab w:val="left" w:pos="851" w:leader="none"/>
          <w:tab w:val="left" w:pos="4253" w:leader="none"/>
          <w:tab w:val="left" w:pos="4536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  <w:bCs/>
        </w:rPr>
      </w:pPr>
      <w:r>
        <w:rPr>
          <w:rFonts w:eastAsia="Times New Roman" w:cs="Calibri" w:cstheme="minorHAnsi"/>
          <w:bCs/>
        </w:rPr>
        <w:t>Odaberi točne odgovore.</w:t>
      </w:r>
    </w:p>
    <w:p>
      <w:pPr>
        <w:pStyle w:val="Normal"/>
        <w:tabs>
          <w:tab w:val="clear" w:pos="227"/>
          <w:tab w:val="left" w:pos="851" w:leader="none"/>
          <w:tab w:val="left" w:pos="2268" w:leader="none"/>
          <w:tab w:val="left" w:pos="2410" w:leader="none"/>
        </w:tabs>
        <w:spacing w:lineRule="auto" w:line="36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1. </w:t>
      </w:r>
      <w:r>
        <w:rPr>
          <w:rFonts w:eastAsia="Times New Roman" w:cs="Calibri" w:cstheme="minorHAnsi"/>
          <w:b/>
          <w:bCs/>
        </w:rPr>
        <w:t>koks:</w:t>
      </w:r>
      <w:r>
        <w:rPr>
          <w:rFonts w:eastAsia="Times New Roman" w:cs="Calibri" w:cstheme="minorHAnsi"/>
        </w:rPr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08965603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a)</w:t>
      </w:r>
      <w:r>
        <w:rPr>
          <w:rFonts w:eastAsia="Times New Roman" w:cs="Calibri" w:cstheme="minorHAnsi"/>
        </w:rPr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079433509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b)</w:t>
      </w:r>
      <w:r>
        <w:rPr>
          <w:rFonts w:eastAsia="Times New Roman" w:cs="Calibri" w:cstheme="minorHAnsi"/>
        </w:rPr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452262347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c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13383510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d)</w:t>
      </w:r>
      <w:r>
        <w:rPr>
          <w:rFonts w:eastAsia="Times New Roman" w:cs="Calibri" w:cstheme="minorHAnsi"/>
        </w:rPr>
        <w:tab/>
      </w:r>
    </w:p>
    <w:p>
      <w:pPr>
        <w:pStyle w:val="Normal"/>
        <w:tabs>
          <w:tab w:val="clear" w:pos="227"/>
          <w:tab w:val="left" w:pos="851" w:leader="none"/>
          <w:tab w:val="left" w:pos="2268" w:leader="none"/>
          <w:tab w:val="left" w:pos="2410" w:leader="none"/>
        </w:tabs>
        <w:spacing w:lineRule="auto" w:line="36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2. </w:t>
      </w:r>
      <w:r>
        <w:rPr>
          <w:rFonts w:eastAsia="Times New Roman" w:cs="Calibri" w:cstheme="minorHAnsi"/>
          <w:b/>
          <w:bCs/>
        </w:rPr>
        <w:t>antracit:</w:t>
      </w:r>
      <w:r>
        <w:rPr>
          <w:rFonts w:eastAsia="Times New Roman" w:cs="Calibri" w:cstheme="minorHAnsi"/>
        </w:rPr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359799695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a)</w:t>
      </w:r>
      <w:r>
        <w:rPr>
          <w:rFonts w:eastAsia="Times New Roman" w:cs="Calibri" w:cstheme="minorHAnsi"/>
        </w:rPr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008462788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b)</w:t>
      </w:r>
      <w:r>
        <w:rPr>
          <w:rFonts w:eastAsia="Times New Roman" w:cs="Calibri" w:cstheme="minorHAnsi"/>
        </w:rPr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560512553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c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740104057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d)</w:t>
      </w:r>
      <w:r>
        <w:rPr>
          <w:rFonts w:eastAsia="Times New Roman" w:cs="Calibri" w:cstheme="minorHAnsi"/>
        </w:rPr>
        <w:tab/>
      </w:r>
    </w:p>
    <w:p>
      <w:pPr>
        <w:pStyle w:val="Normal"/>
        <w:tabs>
          <w:tab w:val="clear" w:pos="227"/>
          <w:tab w:val="left" w:pos="851" w:leader="none"/>
          <w:tab w:val="left" w:pos="2268" w:leader="none"/>
          <w:tab w:val="left" w:pos="2410" w:leader="none"/>
        </w:tabs>
        <w:spacing w:lineRule="auto" w:line="36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3. </w:t>
      </w:r>
      <w:r>
        <w:rPr>
          <w:rFonts w:eastAsia="Times New Roman" w:cs="Calibri" w:cstheme="minorHAnsi"/>
          <w:b/>
          <w:bCs/>
        </w:rPr>
        <w:t>lignit:</w:t>
      </w:r>
      <w:r>
        <w:rPr>
          <w:rFonts w:eastAsia="Times New Roman" w:cs="Calibri" w:cstheme="minorHAnsi"/>
        </w:rPr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78531951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a)</w:t>
      </w:r>
      <w:r>
        <w:rPr>
          <w:rFonts w:eastAsia="Times New Roman" w:cs="Calibri" w:cstheme="minorHAnsi"/>
        </w:rPr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66475000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b)</w:t>
      </w:r>
      <w:r>
        <w:rPr>
          <w:rFonts w:eastAsia="Times New Roman" w:cs="Calibri" w:cstheme="minorHAnsi"/>
        </w:rPr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773010766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c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780334366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d)</w:t>
      </w:r>
      <w:r>
        <w:rPr>
          <w:rFonts w:eastAsia="Times New Roman" w:cs="Calibri" w:cstheme="minorHAnsi"/>
        </w:rPr>
        <w:tab/>
      </w:r>
    </w:p>
    <w:p>
      <w:pPr>
        <w:pStyle w:val="Normal"/>
        <w:tabs>
          <w:tab w:val="clear" w:pos="227"/>
          <w:tab w:val="left" w:pos="851" w:leader="none"/>
          <w:tab w:val="left" w:pos="2268" w:leader="none"/>
          <w:tab w:val="left" w:pos="2410" w:leader="none"/>
        </w:tabs>
        <w:spacing w:lineRule="auto" w:line="36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4. </w:t>
      </w:r>
      <w:r>
        <w:rPr>
          <w:rFonts w:eastAsia="Times New Roman" w:cs="Calibri" w:cstheme="minorHAnsi"/>
          <w:b/>
          <w:bCs/>
        </w:rPr>
        <w:t>čađa:</w:t>
      </w:r>
      <w:r>
        <w:rPr>
          <w:rFonts w:eastAsia="Times New Roman" w:cs="Calibri" w:cstheme="minorHAnsi"/>
        </w:rPr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77566933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a)</w:t>
      </w:r>
      <w:r>
        <w:rPr>
          <w:rFonts w:eastAsia="Times New Roman" w:cs="Calibri" w:cstheme="minorHAnsi"/>
        </w:rPr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50111868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b)</w:t>
      </w:r>
      <w:r>
        <w:rPr>
          <w:rFonts w:eastAsia="Times New Roman" w:cs="Calibri" w:cstheme="minorHAnsi"/>
        </w:rPr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233995364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c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5844320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d)</w:t>
      </w:r>
      <w:r>
        <w:rPr>
          <w:rFonts w:eastAsia="Times New Roman" w:cs="Calibri" w:cstheme="minorHAnsi"/>
        </w:rPr>
        <w:tab/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15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</w:rPr>
        <w:t>Maseni udio ugljika u uzorku prirodnog ugljena jest 82 %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 xml:space="preserve">Koliki je maseni udio </w:t>
      </w:r>
      <w:r>
        <w:rPr>
          <w:rFonts w:eastAsia="Times New Roman" w:cs="Calibri" w:cstheme="minorHAnsi"/>
          <w:b/>
          <w:bCs/>
        </w:rPr>
        <w:t>svih</w:t>
      </w:r>
      <w:r>
        <w:rPr>
          <w:rFonts w:eastAsia="Times New Roman" w:cs="Calibri" w:cstheme="minorHAnsi"/>
        </w:rPr>
        <w:t xml:space="preserve"> ostalih sastojaka u tom uzorku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46506265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</w:rPr>
        <w:t>28%</w:t>
        <w:tab/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31625640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</w:rPr>
        <w:t>81%</w:t>
        <w:tab/>
        <w:tab/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576617026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</w:rPr>
        <w:t>18%</w:t>
        <w:tab/>
        <w:tab/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279507514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</w:rPr>
        <w:t>20%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 xml:space="preserve">Izračunaj masu čistog ugljika u 10 kg ugljena.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065587679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</w:rPr>
        <w:t>8,2 kg</w:t>
        <w:tab/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4103972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</w:rPr>
        <w:t>8,1 kg</w:t>
        <w:tab/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02241458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</w:rPr>
        <w:t>2.8 kg</w:t>
        <w:tab/>
        <w:tab/>
      </w:r>
      <w:sdt>
        <w:sdtPr>
          <w:placeholder>
            <w:docPart w:val="DefaultPlaceholder_-1854013438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90721843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</w:rPr>
        <w:t>1,8 kg</w:t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16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</w:rPr>
        <w:t>Prouči ovaj pokus i odgovori na pitanja.</w:t>
      </w:r>
    </w:p>
    <w:p>
      <w:pPr>
        <w:pStyle w:val="Normal"/>
        <w:spacing w:lineRule="auto" w:line="240" w:before="240" w:after="120"/>
        <w:jc w:val="center"/>
        <w:rPr>
          <w:rFonts w:eastAsia="Times New Roman" w:cs="Calibri" w:cstheme="minorHAnsi"/>
          <w:szCs w:val="20"/>
        </w:rPr>
      </w:pPr>
      <w:r>
        <w:rPr/>
        <w:drawing>
          <wp:inline distT="0" distB="0" distL="0" distR="0">
            <wp:extent cx="2874645" cy="1946275"/>
            <wp:effectExtent l="0" t="0" r="0" b="0"/>
            <wp:docPr id="35" name="Slika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lika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 xml:space="preserve">Kako se naziva razgradnja kamenog ugljena bez prisustva zraka?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1201065247"/>
          <w:placeholder>
            <w:docPart w:val="99A700564CA34CAAAB5C79E40E33D453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>Što je čvrsti ostatak dobiven tim postupkom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1098489868"/>
          <w:placeholder>
            <w:docPart w:val="F7D4132A71944FDA852E960846AFC011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c)</w:t>
        <w:tab/>
        <w:t>Koji se tekući produkt, osim vodenog destilata, dobiva pokusom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730569968"/>
          <w:placeholder>
            <w:docPart w:val="DCDDB2E7332E4988A69A03AF586F1245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d)</w:t>
        <w:tab/>
        <w:t>Kako se zove smjesa plinovitih produkata dobivena pokusom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639547231"/>
          <w:placeholder>
            <w:docPart w:val="74F8594E1B7849FDB1B4117A046DC72A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e)</w:t>
        <w:tab/>
        <w:t>Koji su zapaljivi sastojci plinovitih produkata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cs="Calibri" w:cstheme="minorHAnsi"/>
        </w:rPr>
      </w:pPr>
      <w:sdt>
        <w:sdtPr>
          <w:id w:val="1698189310"/>
          <w:placeholder>
            <w:docPart w:val="DB3267464BFA444D85302D51E0AE9EF3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17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  <w:color w:val="000000"/>
        </w:rPr>
        <w:t xml:space="preserve">Koja od ovih tvrdnji </w:t>
      </w:r>
      <w:r>
        <w:rPr>
          <w:rFonts w:eastAsia="Times New Roman" w:cs="Calibri" w:cstheme="minorHAnsi"/>
          <w:b/>
          <w:bCs/>
          <w:color w:val="000000"/>
        </w:rPr>
        <w:t>ne opisuje</w:t>
      </w:r>
      <w:r>
        <w:rPr>
          <w:rFonts w:eastAsia="Times New Roman" w:cs="Calibri" w:cstheme="minorHAnsi"/>
          <w:color w:val="000000"/>
        </w:rPr>
        <w:t xml:space="preserve"> sastav ili uporabu nafte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927208335"/>
        </w:sdtPr>
        <w:sdtContent>
          <w:sdt>
            <w:sdtPr>
              <w:placeholder>
                <w:docPart w:val="DB3267464BFA444D85302D51E0AE9EF3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Nafta je čista je tvar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1172218961"/>
        </w:sdtPr>
        <w:sdtContent>
          <w:sdt>
            <w:sdtPr>
              <w:placeholder>
                <w:docPart w:val="DB3267464BFA444D85302D51E0AE9EF3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</w:r>
      <w:r>
        <w:rPr>
          <w:rFonts w:eastAsia="Times New Roman" w:cs="Calibri" w:cstheme="minorHAnsi"/>
          <w:caps/>
        </w:rPr>
        <w:t>t</w:t>
      </w:r>
      <w:r>
        <w:rPr>
          <w:rFonts w:eastAsia="Times New Roman" w:cs="Calibri" w:cstheme="minorHAnsi"/>
        </w:rPr>
        <w:t>ekuća je smjesa raznovrsnih spojev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514343888"/>
        </w:sdtPr>
        <w:sdtContent>
          <w:sdt>
            <w:sdtPr>
              <w:placeholder>
                <w:docPart w:val="DB3267464BFA444D85302D51E0AE9EF3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</w:r>
      <w:r>
        <w:rPr>
          <w:rFonts w:eastAsia="Times New Roman" w:cs="Calibri" w:cstheme="minorHAnsi"/>
          <w:caps/>
        </w:rPr>
        <w:t>p</w:t>
      </w:r>
      <w:r>
        <w:rPr>
          <w:rFonts w:eastAsia="Times New Roman" w:cs="Calibri" w:cstheme="minorHAnsi"/>
        </w:rPr>
        <w:t>rirodni je izvori organskih spojev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1310887502"/>
        </w:sdtPr>
        <w:sdtContent>
          <w:sdt>
            <w:sdtPr>
              <w:placeholder>
                <w:docPart w:val="DB3267464BFA444D85302D51E0AE9EF3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</w:rPr>
              </w:r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ab/>
        <w:t>Pojedini sastojci nafte dobivaju se frakcijskom destilacijom.</w:t>
      </w:r>
    </w:p>
    <w:p>
      <w:pPr>
        <w:pStyle w:val="Normal"/>
        <w:tabs>
          <w:tab w:val="clear" w:pos="227"/>
          <w:tab w:val="left" w:pos="567" w:leader="none"/>
          <w:tab w:val="left" w:pos="851" w:leader="none"/>
          <w:tab w:val="left" w:pos="1134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  <w:lang w:val="en-US"/>
        </w:rPr>
      </w:pPr>
      <w:r>
        <w:rPr>
          <w:rFonts w:eastAsia="Calibri" w:cs="Calibri" w:cstheme="minorHAnsi"/>
          <w:b/>
          <w:color w:val="2F5496" w:themeColor="accent5" w:themeShade="bf"/>
        </w:rPr>
        <w:t>18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  <w:lang w:val="en-US"/>
        </w:rPr>
        <w:t>a)</w:t>
        <w:tab/>
        <w:t>Što proučava organska kemija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1489925410"/>
          <w:placeholder>
            <w:docPart w:val="0E233F6C8352410D80D382DC1517BDEA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fr-FR"/>
        </w:rPr>
      </w:pPr>
      <w:r>
        <w:rPr>
          <w:rFonts w:eastAsia="Times New Roman" w:cs="Calibri" w:cstheme="minorHAnsi"/>
          <w:lang w:val="fr-FR"/>
        </w:rPr>
        <w:t>b)</w:t>
        <w:tab/>
        <w:t>Koji je drugi naziv za organsku kemiju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1381737544"/>
          <w:placeholder>
            <w:docPart w:val="5BB7ADFEABAE4B2CB9C86C69A64132D3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  <w:bookmarkStart w:id="2" w:name="_Hlk60667130"/>
      <w:bookmarkStart w:id="3" w:name="_Hlk60667130"/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  <w:lang w:val="fr-FR"/>
        </w:rPr>
      </w:pPr>
      <w:bookmarkStart w:id="4" w:name="_Hlk60667130"/>
      <w:r>
        <w:rPr>
          <w:rFonts w:eastAsia="Calibri" w:cs="Calibri" w:cstheme="minorHAnsi"/>
          <w:b/>
          <w:color w:val="2F5496" w:themeColor="accent5" w:themeShade="bf"/>
        </w:rPr>
        <w:t>19.</w:t>
      </w:r>
      <w:bookmarkEnd w:id="4"/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  <w:lang w:val="fr-FR"/>
        </w:rPr>
        <w:t>U tablici su upisani simboli biogenih elemenat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5188585" cy="1731645"/>
            <wp:effectExtent l="0" t="0" r="0" b="0"/>
            <wp:docPr id="36" name="Slika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lika 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lang w:val="en-US"/>
        </w:rPr>
        <w:t>a)</w:t>
        <w:tab/>
        <w:t xml:space="preserve">Napiši imena </w:t>
      </w:r>
      <w:r>
        <w:rPr>
          <w:rFonts w:eastAsia="Times New Roman" w:cs="Calibri" w:cstheme="minorHAnsi"/>
          <w:b/>
          <w:bCs/>
          <w:lang w:val="en-US"/>
        </w:rPr>
        <w:t>č</w:t>
      </w:r>
      <w:r>
        <w:rPr>
          <w:rFonts w:eastAsia="Times New Roman" w:cs="Calibri" w:cstheme="minorHAnsi"/>
          <w:b/>
          <w:lang w:val="en-US"/>
        </w:rPr>
        <w:t>etiriju</w:t>
      </w:r>
      <w:r>
        <w:rPr>
          <w:rFonts w:eastAsia="Times New Roman" w:cs="Calibri" w:cstheme="minorHAnsi"/>
          <w:lang w:val="en-US"/>
        </w:rPr>
        <w:t xml:space="preserve"> najzastupljenijih elemenata u živoj stanici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2063788050"/>
          <w:placeholder>
            <w:docPart w:val="855B2F3CA49C4158B5904A9D8A4342BC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fr-FR"/>
        </w:rPr>
      </w:pPr>
      <w:r>
        <w:rPr>
          <w:rFonts w:eastAsia="Times New Roman" w:cs="Calibri" w:cstheme="minorHAnsi"/>
          <w:lang w:val="fr-FR"/>
        </w:rPr>
        <w:t>b)</w:t>
        <w:tab/>
        <w:t>Jesu li ti elementi metali ili nemetali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sdt>
        <w:sdtPr>
          <w:id w:val="1086406848"/>
          <w:placeholder>
            <w:docPart w:val="D0D45E09B35F4C87ABBDEB60247203CC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lang w:val="en-US"/>
        </w:rPr>
        <w:t>c)</w:t>
        <w:tab/>
        <w:t xml:space="preserve">Navedi još </w:t>
      </w:r>
      <w:r>
        <w:rPr>
          <w:rFonts w:eastAsia="Times New Roman" w:cs="Calibri" w:cstheme="minorHAnsi"/>
          <w:b/>
          <w:bCs/>
          <w:lang w:val="en-US"/>
        </w:rPr>
        <w:t>šest</w:t>
      </w:r>
      <w:r>
        <w:rPr>
          <w:rFonts w:eastAsia="Times New Roman" w:cs="Calibri" w:cstheme="minorHAnsi"/>
          <w:lang w:val="en-US"/>
        </w:rPr>
        <w:t xml:space="preserve"> biogenih elementa, od toga </w:t>
      </w:r>
      <w:r>
        <w:rPr>
          <w:rFonts w:eastAsia="Times New Roman" w:cs="Calibri" w:cstheme="minorHAnsi"/>
          <w:b/>
          <w:bCs/>
          <w:lang w:val="en-US"/>
        </w:rPr>
        <w:t>tri</w:t>
      </w:r>
      <w:r>
        <w:rPr>
          <w:rFonts w:eastAsia="Times New Roman" w:cs="Calibri" w:cstheme="minorHAnsi"/>
          <w:lang w:val="en-US"/>
        </w:rPr>
        <w:t xml:space="preserve"> metala i </w:t>
      </w:r>
      <w:r>
        <w:rPr>
          <w:rFonts w:eastAsia="Times New Roman" w:cs="Calibri" w:cstheme="minorHAnsi"/>
          <w:b/>
          <w:bCs/>
          <w:lang w:val="en-US"/>
        </w:rPr>
        <w:t>tri</w:t>
      </w:r>
      <w:r>
        <w:rPr>
          <w:rFonts w:eastAsia="Times New Roman" w:cs="Calibri" w:cstheme="minorHAnsi"/>
          <w:lang w:val="en-US"/>
        </w:rPr>
        <w:t xml:space="preserve"> nemetala.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cs="Calibri" w:cstheme="minorHAnsi"/>
        </w:rPr>
      </w:pPr>
      <w:sdt>
        <w:sdtPr>
          <w:id w:val="660534330"/>
          <w:placeholder>
            <w:docPart w:val="43D1504DE1BA4AA2908612F9DACD1549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  <w:b/>
          <w:b/>
          <w:bCs/>
        </w:rPr>
      </w:pPr>
      <w:r>
        <w:rPr>
          <w:rFonts w:eastAsia="Calibri" w:cs="Calibri" w:cstheme="minorHAnsi"/>
          <w:b/>
          <w:color w:val="2F5496" w:themeColor="accent5" w:themeShade="bf"/>
        </w:rPr>
        <w:t>20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  <w:lang w:val="en-US"/>
        </w:rPr>
        <w:t>Z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svaku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od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ovih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tvrdnj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naved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d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l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je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b/>
          <w:lang w:val="en-US"/>
        </w:rPr>
        <w:t>to</w:t>
      </w:r>
      <w:r>
        <w:rPr>
          <w:rFonts w:eastAsia="Times New Roman" w:cs="Calibri" w:cstheme="minorHAnsi"/>
          <w:b/>
        </w:rPr>
        <w:t>č</w:t>
      </w:r>
      <w:r>
        <w:rPr>
          <w:rFonts w:eastAsia="Times New Roman" w:cs="Calibri" w:cstheme="minorHAnsi"/>
          <w:b/>
          <w:lang w:val="en-US"/>
        </w:rPr>
        <w:t>n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il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b/>
          <w:lang w:val="en-US"/>
        </w:rPr>
        <w:t>neto</w:t>
      </w:r>
      <w:r>
        <w:rPr>
          <w:rFonts w:eastAsia="Times New Roman" w:cs="Calibri" w:cstheme="minorHAnsi"/>
          <w:b/>
        </w:rPr>
        <w:t>č</w:t>
      </w:r>
      <w:r>
        <w:rPr>
          <w:rFonts w:eastAsia="Times New Roman" w:cs="Calibri" w:cstheme="minorHAnsi"/>
          <w:b/>
          <w:lang w:val="en-US"/>
        </w:rPr>
        <w:t>na</w:t>
      </w:r>
      <w:r>
        <w:rPr>
          <w:rFonts w:eastAsia="Times New Roman" w:cs="Calibri" w:cstheme="minorHAnsi"/>
        </w:rPr>
        <w:t>.</w:t>
      </w:r>
    </w:p>
    <w:p>
      <w:pPr>
        <w:pStyle w:val="Normal"/>
        <w:tabs>
          <w:tab w:val="clear" w:pos="227"/>
          <w:tab w:val="left" w:pos="851" w:leader="none"/>
          <w:tab w:val="left" w:pos="8222" w:leader="none"/>
          <w:tab w:val="left" w:pos="8505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color w:val="FF0000"/>
          <w:lang w:val="fr-FR"/>
        </w:rPr>
      </w:pPr>
      <w:r>
        <w:rPr>
          <w:rFonts w:eastAsia="Times New Roman" w:cs="Calibri" w:cstheme="minorHAnsi"/>
          <w:lang w:val="fr-FR"/>
        </w:rPr>
        <w:t>a)</w:t>
        <w:tab/>
        <w:t xml:space="preserve">Mnogi su organski spojevi u zraku lako zapalji. - </w:t>
      </w:r>
      <w:sdt>
        <w:sdtPr>
          <w:placeholder>
            <w:docPart w:val="DefaultPlaceholder_-1854013438"/>
          </w:placeholder>
          <w:showingPlcHdr/>
          <w:dropDownList>
            <w:listItem w:value="Odaberite stavku."/>
            <w:listItem w:displayText="Točno" w:value="Točno"/>
            <w:listItem w:displayText="Netočno" w:value="Netočno"/>
          </w:dropDownList>
        </w:sdtPr>
        <w:sdtContent>
          <w:r>
            <w:rPr>
              <w:rFonts w:eastAsia="Times New Roman" w:cs="Calibri" w:cstheme="minorHAnsi"/>
              <w:lang w:val="fr-FR"/>
            </w:rPr>
          </w:r>
          <w:r>
            <w:rPr>
              <w:rStyle w:val="PlaceholderText"/>
              <w:rFonts w:cs="Calibri" w:cstheme="minorHAnsi"/>
              <w:color w:val="FF0000"/>
            </w:rPr>
            <w:t>Odaberite stavku.</w:t>
          </w:r>
        </w:sdtContent>
      </w:sdt>
    </w:p>
    <w:p>
      <w:pPr>
        <w:pStyle w:val="Normal"/>
        <w:tabs>
          <w:tab w:val="clear" w:pos="227"/>
          <w:tab w:val="left" w:pos="851" w:leader="none"/>
          <w:tab w:val="left" w:pos="8222" w:leader="none"/>
          <w:tab w:val="left" w:pos="8505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fr-FR"/>
        </w:rPr>
      </w:pPr>
      <w:r>
        <w:rPr>
          <w:rFonts w:eastAsia="Times New Roman" w:cs="Calibri" w:cstheme="minorHAnsi"/>
          <w:lang w:val="fr-FR"/>
        </w:rPr>
        <w:t>b)</w:t>
        <w:tab/>
        <w:t xml:space="preserve">Neki organski spojevi tijekom zagrijavanja pougljene. - </w:t>
      </w:r>
      <w:sdt>
        <w:sdtPr>
          <w:placeholder>
            <w:docPart w:val="61B9C49E9A58414FA4610859777A45BD"/>
          </w:placeholder>
          <w:showingPlcHdr/>
          <w:dropDownList>
            <w:listItem w:value="Odaberite stavku."/>
            <w:listItem w:displayText="Točno" w:value="Točno"/>
            <w:listItem w:displayText="Netočno" w:value="Netočno"/>
          </w:dropDownList>
        </w:sdtPr>
        <w:sdtContent>
          <w:r>
            <w:rPr>
              <w:rFonts w:eastAsia="Times New Roman" w:cs="Calibri" w:cstheme="minorHAnsi"/>
              <w:lang w:val="fr-FR"/>
            </w:rPr>
          </w:r>
          <w:r>
            <w:rPr>
              <w:rStyle w:val="PlaceholderText"/>
              <w:rFonts w:cs="Calibri" w:cstheme="minorHAnsi"/>
              <w:color w:val="FF0000"/>
            </w:rPr>
            <w:t>Odaberite stavku.</w:t>
          </w:r>
        </w:sdtContent>
      </w:sdt>
    </w:p>
    <w:p>
      <w:pPr>
        <w:pStyle w:val="Normal"/>
        <w:tabs>
          <w:tab w:val="clear" w:pos="227"/>
          <w:tab w:val="left" w:pos="851" w:leader="none"/>
          <w:tab w:val="left" w:pos="8222" w:leader="none"/>
          <w:tab w:val="left" w:pos="8505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fr-FR"/>
        </w:rPr>
      </w:pPr>
      <w:r>
        <w:rPr>
          <w:rFonts w:eastAsia="Times New Roman" w:cs="Calibri" w:cstheme="minorHAnsi"/>
          <w:lang w:val="fr-FR"/>
        </w:rPr>
        <w:t>c)</w:t>
        <w:tab/>
      </w:r>
      <w:r>
        <w:rPr>
          <w:rFonts w:eastAsia="Times New Roman" w:cs="Calibri" w:cstheme="minorHAnsi"/>
          <w:caps/>
          <w:lang w:val="fr-FR"/>
        </w:rPr>
        <w:t>v</w:t>
      </w:r>
      <w:r>
        <w:rPr>
          <w:rFonts w:eastAsia="Times New Roman" w:cs="Calibri" w:cstheme="minorHAnsi"/>
          <w:lang w:val="fr-FR"/>
        </w:rPr>
        <w:t xml:space="preserve">ećina je organskih spojeva građena od iona. - </w:t>
      </w:r>
      <w:sdt>
        <w:sdtPr>
          <w:placeholder>
            <w:docPart w:val="3C0D9AE02C8F43C0BFDE9718E110BEF4"/>
          </w:placeholder>
          <w:showingPlcHdr/>
          <w:dropDownList>
            <w:listItem w:value="Odaberite stavku."/>
            <w:listItem w:displayText="Točno" w:value="Točno"/>
            <w:listItem w:displayText="Netočno" w:value="Netočno"/>
          </w:dropDownList>
        </w:sdtPr>
        <w:sdtContent>
          <w:r>
            <w:rPr>
              <w:rFonts w:eastAsia="Times New Roman" w:cs="Calibri" w:cstheme="minorHAnsi"/>
              <w:lang w:val="fr-FR"/>
            </w:rPr>
          </w:r>
          <w:r>
            <w:rPr>
              <w:rStyle w:val="PlaceholderText"/>
              <w:rFonts w:cs="Calibri" w:cstheme="minorHAnsi"/>
              <w:color w:val="FF0000"/>
            </w:rPr>
            <w:t>Odaberite stavku.</w:t>
          </w:r>
        </w:sdtContent>
      </w:sdt>
    </w:p>
    <w:p>
      <w:pPr>
        <w:pStyle w:val="Normal"/>
        <w:tabs>
          <w:tab w:val="clear" w:pos="227"/>
          <w:tab w:val="left" w:pos="851" w:leader="none"/>
          <w:tab w:val="left" w:pos="8222" w:leader="none"/>
          <w:tab w:val="left" w:pos="8505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fr-FR"/>
        </w:rPr>
      </w:pPr>
      <w:r>
        <w:rPr>
          <w:rFonts w:eastAsia="Times New Roman" w:cs="Calibri" w:cstheme="minorHAnsi"/>
          <w:lang w:val="fr-FR"/>
        </w:rPr>
        <w:t>d)</w:t>
        <w:tab/>
        <w:t xml:space="preserve">Prirodni ugljikovi spojevi uglavnom su građeni od molekula. - </w:t>
      </w:r>
      <w:sdt>
        <w:sdtPr>
          <w:placeholder>
            <w:docPart w:val="4A9A774A47F14E108D8A3FB04037E9B5"/>
          </w:placeholder>
          <w:showingPlcHdr/>
          <w:dropDownList>
            <w:listItem w:value="Odaberite stavku."/>
            <w:listItem w:displayText="Točno" w:value="Točno"/>
            <w:listItem w:displayText="Netočno" w:value="Netočno"/>
          </w:dropDownList>
        </w:sdtPr>
        <w:sdtContent>
          <w:r>
            <w:rPr>
              <w:rFonts w:eastAsia="Times New Roman" w:cs="Calibri" w:cstheme="minorHAnsi"/>
              <w:lang w:val="fr-FR"/>
            </w:rPr>
          </w:r>
          <w:r>
            <w:rPr>
              <w:rStyle w:val="PlaceholderText"/>
              <w:rFonts w:cs="Calibri" w:cstheme="minorHAnsi"/>
              <w:color w:val="FF0000"/>
            </w:rPr>
            <w:t>Odaberite stavku.</w:t>
          </w:r>
        </w:sdtContent>
      </w:sdt>
    </w:p>
    <w:p>
      <w:pPr>
        <w:pStyle w:val="Normal"/>
        <w:tabs>
          <w:tab w:val="clear" w:pos="227"/>
          <w:tab w:val="left" w:pos="851" w:leader="none"/>
          <w:tab w:val="left" w:pos="8222" w:leader="none"/>
          <w:tab w:val="left" w:pos="8505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color w:val="FF0000"/>
          <w:lang w:val="fr-FR"/>
        </w:rPr>
      </w:pPr>
      <w:r>
        <w:rPr>
          <w:rFonts w:eastAsia="Times New Roman" w:cs="Calibri" w:cstheme="minorHAnsi"/>
          <w:lang w:val="en-US"/>
        </w:rPr>
        <w:t>e)</w:t>
        <w:tab/>
        <w:t xml:space="preserve">U svim organskim spojevima atom ugljika je </w:t>
      </w:r>
      <w:r>
        <w:rPr>
          <w:rFonts w:eastAsia="Times New Roman" w:cs="Calibri" w:cstheme="minorHAnsi"/>
          <w:bCs/>
          <w:lang w:val="en-US"/>
        </w:rPr>
        <w:t xml:space="preserve">dvovalentan. </w:t>
      </w:r>
      <w:r>
        <w:rPr>
          <w:rFonts w:eastAsia="Times New Roman" w:cs="Calibri" w:cstheme="minorHAnsi"/>
          <w:lang w:val="fr-FR"/>
        </w:rPr>
        <w:t xml:space="preserve">- </w:t>
      </w:r>
      <w:sdt>
        <w:sdtPr>
          <w:placeholder>
            <w:docPart w:val="5857C79A47494D42885E49F8E14B35DE"/>
          </w:placeholder>
          <w:showingPlcHdr/>
          <w:dropDownList>
            <w:listItem w:value="Odaberite stavku."/>
            <w:listItem w:displayText="Točno" w:value="Točno"/>
            <w:listItem w:displayText="Netočno" w:value="Netočno"/>
          </w:dropDownList>
        </w:sdtPr>
        <w:sdtContent>
          <w:r>
            <w:rPr>
              <w:rFonts w:eastAsia="Times New Roman" w:cs="Calibri" w:cstheme="minorHAnsi"/>
              <w:lang w:val="fr-FR"/>
            </w:rPr>
          </w:r>
          <w:r>
            <w:rPr>
              <w:rStyle w:val="PlaceholderText"/>
              <w:rFonts w:cs="Calibri" w:cstheme="minorHAnsi"/>
              <w:color w:val="FF0000"/>
            </w:rPr>
            <w:t>Odaberite stavku.</w:t>
          </w:r>
        </w:sdtContent>
      </w:sdt>
      <w:r>
        <w:rPr>
          <w:rFonts w:eastAsia="Times New Roman" w:cs="Calibri" w:cstheme="minorHAnsi"/>
          <w:color w:val="FF0000"/>
          <w:lang w:val="fr-FR"/>
        </w:rPr>
        <w:t xml:space="preserve"> </w:t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 xml:space="preserve">21. </w:t>
      </w:r>
      <w:r>
        <w:rPr>
          <w:rFonts w:eastAsia="Times New Roman" w:cs="Calibri" w:cstheme="minorHAnsi"/>
          <w:color w:val="000000"/>
          <w:lang w:val="en-US"/>
        </w:rPr>
        <w:t>Povezivanje</w:t>
      </w:r>
      <w:r>
        <w:rPr>
          <w:rFonts w:eastAsia="Times New Roman" w:cs="Calibri" w:cstheme="minorHAnsi"/>
          <w:color w:val="000000"/>
        </w:rPr>
        <w:t xml:space="preserve"> </w:t>
      </w:r>
      <w:r>
        <w:rPr>
          <w:rFonts w:eastAsia="Times New Roman" w:cs="Calibri" w:cstheme="minorHAnsi"/>
          <w:lang w:val="en-US"/>
        </w:rPr>
        <w:t>atom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ugljika u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nekim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organskim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molekula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prikazano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je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valentnim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crticama</w:t>
      </w:r>
      <w:r>
        <w:rPr>
          <w:rFonts w:eastAsia="Times New Roman" w:cs="Calibri" w:cstheme="minorHAnsi"/>
        </w:rPr>
        <w:t>.</w:t>
      </w:r>
    </w:p>
    <w:p>
      <w:pPr>
        <w:pStyle w:val="Normal"/>
        <w:spacing w:lineRule="auto" w:line="240" w:before="0" w:after="120"/>
        <w:rPr>
          <w:rFonts w:ascii="APalatino" w:hAnsi="APalatino" w:eastAsia="Times New Roman" w:cs="Times New Roman"/>
          <w:szCs w:val="20"/>
        </w:rPr>
      </w:pPr>
      <w:r>
        <w:rPr>
          <w:rFonts w:eastAsia="Times New Roman" w:cs="Times New Roman" w:ascii="APalatino" w:hAnsi="APalatino"/>
          <w:szCs w:val="20"/>
        </w:rPr>
        <w:tab/>
        <w:tab/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1.6pt;height:60.6pt;mso-wrap-distance-right:0pt;mso-wrap-distance-bottom:6pt" filled="f" o:ole="">
            <v:imagedata r:id="rId16" o:title=""/>
          </v:shape>
          <o:OLEObject Type="Embed" ProgID="ChemDraw.Document.6.0" ShapeID="ole_rId15" DrawAspect="Content" ObjectID="_373237273" r:id="rId15"/>
        </w:object>
      </w:r>
    </w:p>
    <w:p>
      <w:pPr>
        <w:pStyle w:val="Normal"/>
        <w:tabs>
          <w:tab w:val="clear" w:pos="227"/>
          <w:tab w:val="left" w:pos="851" w:leader="none"/>
          <w:tab w:val="left" w:pos="2268" w:leader="none"/>
          <w:tab w:val="left" w:pos="4536" w:leader="none"/>
          <w:tab w:val="left" w:pos="6521" w:leader="none"/>
        </w:tabs>
        <w:spacing w:lineRule="auto" w:line="240" w:before="0" w:after="120"/>
        <w:ind w:left="851" w:right="113" w:hanging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a</w:t>
        <w:tab/>
        <w:t>b</w:t>
        <w:tab/>
        <w:t>c</w:t>
      </w:r>
    </w:p>
    <w:p>
      <w:pPr>
        <w:pStyle w:val="Normal"/>
        <w:spacing w:lineRule="auto" w:line="240" w:before="100" w:after="100"/>
        <w:jc w:val="center"/>
        <w:rPr>
          <w:rFonts w:ascii="APalatino" w:hAnsi="APalatino" w:eastAsia="Times New Roman" w:cs="Times New Roman"/>
          <w:szCs w:val="20"/>
        </w:rPr>
      </w:pP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8.2pt;height:79.8pt;mso-wrap-distance-right:0pt;mso-wrap-distance-bottom:5pt" filled="f" o:ole="">
            <v:imagedata r:id="rId18" o:title=""/>
          </v:shape>
          <o:OLEObject Type="Embed" ProgID="ChemDraw.Document.6.0" ShapeID="ole_rId17" DrawAspect="Content" ObjectID="_608737642" r:id="rId17"/>
        </w:object>
      </w:r>
    </w:p>
    <w:p>
      <w:pPr>
        <w:pStyle w:val="Normal"/>
        <w:tabs>
          <w:tab w:val="clear" w:pos="227"/>
          <w:tab w:val="left" w:pos="851" w:leader="none"/>
          <w:tab w:val="left" w:pos="2127" w:leader="none"/>
          <w:tab w:val="left" w:pos="4253" w:leader="none"/>
          <w:tab w:val="left" w:pos="6663" w:leader="none"/>
        </w:tabs>
        <w:spacing w:lineRule="auto" w:line="240" w:before="0" w:after="120"/>
        <w:ind w:left="851" w:right="113" w:hanging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d</w:t>
        <w:tab/>
        <w:t>e</w:t>
        <w:tab/>
        <w:t>f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>U kojim strukturama su atomi ugljika povezani u:</w:t>
      </w:r>
    </w:p>
    <w:p>
      <w:pPr>
        <w:pStyle w:val="Normal"/>
        <w:shd w:val="clear" w:color="auto" w:fill="FFE599" w:themeFill="accent4" w:themeFillTint="66"/>
        <w:tabs>
          <w:tab w:val="clear" w:pos="227"/>
          <w:tab w:val="left" w:pos="851" w:leader="none"/>
          <w:tab w:val="left" w:pos="4253" w:leader="none"/>
          <w:tab w:val="left" w:pos="4536" w:leader="none"/>
        </w:tabs>
        <w:spacing w:lineRule="auto" w:line="240" w:before="120" w:after="120"/>
        <w:ind w:left="851" w:hanging="284"/>
        <w:jc w:val="both"/>
        <w:rPr>
          <w:rFonts w:eastAsia="Times New Roman" w:cs="Calibri" w:cstheme="minorHAnsi"/>
          <w:bCs/>
        </w:rPr>
      </w:pPr>
      <w:r>
        <w:rPr>
          <w:rFonts w:eastAsia="Times New Roman" w:cs="Calibri" w:cstheme="minorHAnsi"/>
          <w:bCs/>
        </w:rPr>
        <w:t>Odaberi točne odgovore.</w:t>
      </w:r>
    </w:p>
    <w:p>
      <w:pPr>
        <w:pStyle w:val="Normal"/>
        <w:tabs>
          <w:tab w:val="clear" w:pos="227"/>
          <w:tab w:val="left" w:pos="851" w:leader="none"/>
          <w:tab w:val="left" w:pos="2268" w:leader="none"/>
          <w:tab w:val="left" w:pos="2410" w:leader="none"/>
        </w:tabs>
        <w:spacing w:lineRule="auto" w:line="36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1. </w:t>
      </w:r>
      <w:r>
        <w:rPr>
          <w:rFonts w:eastAsia="Times New Roman" w:cs="Calibri" w:cstheme="minorHAnsi"/>
          <w:b/>
          <w:bCs/>
        </w:rPr>
        <w:t>razgranane lance:</w:t>
        <w:tab/>
        <w:tab/>
        <w:tab/>
      </w:r>
      <w:r>
        <w:rPr>
          <w:rFonts w:eastAsia="Times New Roman" w:cs="Calibri" w:cstheme="minorHAnsi"/>
        </w:rPr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223939541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a)</w:t>
      </w:r>
      <w:r>
        <w:rPr>
          <w:rFonts w:eastAsia="Times New Roman" w:cs="Calibri" w:cstheme="minorHAnsi"/>
        </w:rPr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369697711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b)</w:t>
      </w:r>
      <w:r>
        <w:rPr>
          <w:rFonts w:eastAsia="Times New Roman" w:cs="Calibri" w:cstheme="minorHAnsi"/>
        </w:rPr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380963251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c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346464101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d)</w:t>
      </w:r>
      <w:r>
        <w:rPr>
          <w:rFonts w:eastAsia="Times New Roman" w:cs="Calibri" w:cstheme="minorHAnsi"/>
        </w:rPr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504560745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>e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51446865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>f)</w:t>
      </w:r>
    </w:p>
    <w:p>
      <w:pPr>
        <w:pStyle w:val="Normal"/>
        <w:tabs>
          <w:tab w:val="clear" w:pos="227"/>
          <w:tab w:val="left" w:pos="851" w:leader="none"/>
          <w:tab w:val="left" w:pos="2268" w:leader="none"/>
          <w:tab w:val="left" w:pos="2410" w:leader="none"/>
        </w:tabs>
        <w:spacing w:lineRule="auto" w:line="360" w:before="120" w:after="120"/>
        <w:ind w:left="851" w:hanging="284"/>
        <w:jc w:val="both"/>
        <w:rPr>
          <w:rFonts w:eastAsia="Times New Roman" w:cs="Calibri" w:cstheme="minorHAnsi"/>
          <w:b/>
          <w:b/>
          <w:bCs/>
        </w:rPr>
      </w:pPr>
      <w:r>
        <w:rPr>
          <w:rFonts w:eastAsia="Times New Roman" w:cs="Calibri" w:cstheme="minorHAnsi"/>
        </w:rPr>
        <w:t xml:space="preserve">2. </w:t>
      </w:r>
      <w:r>
        <w:rPr>
          <w:rFonts w:eastAsia="Times New Roman" w:cs="Calibri" w:cstheme="minorHAnsi"/>
          <w:b/>
          <w:bCs/>
        </w:rPr>
        <w:t>nerazgranane lance:</w:t>
        <w:tab/>
      </w:r>
      <w:r>
        <w:rPr>
          <w:rFonts w:eastAsia="Times New Roman" w:cs="Calibri" w:cstheme="minorHAnsi"/>
        </w:rPr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713691085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a)</w:t>
      </w:r>
      <w:r>
        <w:rPr>
          <w:rFonts w:eastAsia="Times New Roman" w:cs="Calibri" w:cstheme="minorHAnsi"/>
        </w:rPr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993058247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b)</w:t>
      </w:r>
      <w:r>
        <w:rPr>
          <w:rFonts w:eastAsia="Times New Roman" w:cs="Calibri" w:cstheme="minorHAnsi"/>
        </w:rPr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636658253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c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247695301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d)</w:t>
      </w:r>
      <w:r>
        <w:rPr>
          <w:rFonts w:eastAsia="Times New Roman" w:cs="Calibri" w:cstheme="minorHAnsi"/>
        </w:rPr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33456484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>e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762420387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>f)</w:t>
      </w:r>
    </w:p>
    <w:p>
      <w:pPr>
        <w:pStyle w:val="Normal"/>
        <w:tabs>
          <w:tab w:val="clear" w:pos="227"/>
          <w:tab w:val="left" w:pos="851" w:leader="none"/>
          <w:tab w:val="left" w:pos="2268" w:leader="none"/>
          <w:tab w:val="left" w:pos="2410" w:leader="none"/>
        </w:tabs>
        <w:spacing w:lineRule="auto" w:line="360" w:before="120" w:after="120"/>
        <w:ind w:left="851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3. </w:t>
      </w:r>
      <w:r>
        <w:rPr>
          <w:rFonts w:eastAsia="Times New Roman" w:cs="Calibri" w:cstheme="minorHAnsi"/>
          <w:b/>
          <w:bCs/>
        </w:rPr>
        <w:t>prstenove:</w:t>
      </w:r>
      <w:r>
        <w:rPr>
          <w:rFonts w:eastAsia="Times New Roman" w:cs="Calibri" w:cstheme="minorHAnsi"/>
        </w:rPr>
        <w:tab/>
        <w:tab/>
        <w:tab/>
        <w:tab/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031297381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a)</w:t>
      </w:r>
      <w:r>
        <w:rPr>
          <w:rFonts w:eastAsia="Times New Roman" w:cs="Calibri" w:cstheme="minorHAnsi"/>
        </w:rPr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487319965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b)</w:t>
      </w:r>
      <w:r>
        <w:rPr>
          <w:rFonts w:eastAsia="Times New Roman" w:cs="Calibri" w:cstheme="minorHAnsi"/>
        </w:rPr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395105651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c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37934314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d)</w:t>
      </w:r>
      <w:r>
        <w:rPr>
          <w:rFonts w:eastAsia="Times New Roman" w:cs="Calibri" w:cstheme="minorHAnsi"/>
        </w:rPr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144675261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>e)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379505415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>f)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>Koliko najmanje atoma ugljika ima neka organska molekula:</w:t>
      </w:r>
    </w:p>
    <w:p>
      <w:pPr>
        <w:pStyle w:val="Normal"/>
        <w:tabs>
          <w:tab w:val="clear" w:pos="227"/>
          <w:tab w:val="left" w:pos="1134" w:leader="none"/>
        </w:tabs>
        <w:spacing w:lineRule="auto" w:line="240" w:before="120" w:after="120"/>
        <w:ind w:left="1135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1.</w:t>
        <w:tab/>
        <w:t xml:space="preserve">s razgrananim lancem C atoma, </w:t>
        <w:tab/>
        <w:tab/>
        <w:tab/>
        <w:tab/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024071102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</w:t>
      </w:r>
      <w:r>
        <w:rPr>
          <w:rFonts w:eastAsia="Times New Roman" w:cs="Calibri" w:cstheme="minorHAnsi"/>
        </w:rPr>
        <w:t>dva</w:t>
        <w:tab/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608859303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</w:t>
      </w:r>
      <w:r>
        <w:rPr>
          <w:rFonts w:eastAsia="Times New Roman" w:cs="Calibri" w:cstheme="minorHAnsi"/>
        </w:rPr>
        <w:t xml:space="preserve">tri </w:t>
        <w:tab/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045071728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četiri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983313507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pet </w:t>
      </w:r>
    </w:p>
    <w:p>
      <w:pPr>
        <w:pStyle w:val="Normal"/>
        <w:tabs>
          <w:tab w:val="clear" w:pos="227"/>
          <w:tab w:val="left" w:pos="1134" w:leader="none"/>
        </w:tabs>
        <w:spacing w:lineRule="auto" w:line="240" w:before="120" w:after="120"/>
        <w:ind w:left="1135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2.</w:t>
        <w:tab/>
        <w:t xml:space="preserve">s ugljikovim atomima vezanima u prsten? </w:t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2120361891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</w:t>
      </w:r>
      <w:r>
        <w:rPr>
          <w:rFonts w:eastAsia="Times New Roman" w:cs="Calibri" w:cstheme="minorHAnsi"/>
        </w:rPr>
        <w:t>dva</w:t>
        <w:tab/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665824499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 </w:t>
      </w:r>
      <w:r>
        <w:rPr>
          <w:rFonts w:eastAsia="Times New Roman" w:cs="Calibri" w:cstheme="minorHAnsi"/>
        </w:rPr>
        <w:t xml:space="preserve">tri </w:t>
        <w:tab/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446995441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četiri</w:t>
      </w:r>
      <w:r>
        <w:rPr>
          <w:rFonts w:eastAsia="Times New Roman" w:cs="Calibri" w:cstheme="minorHAnsi"/>
        </w:rPr>
        <w:tab/>
        <w:tab/>
      </w:r>
      <w:sdt>
        <w:sdtPr>
          <w:placeholder>
            <w:docPart w:val="5857C79A47494D42885E49F8E14B35DE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Calibri" w:cstheme="minorHAnsi"/>
            </w:rPr>
          </w:r>
          <w:sdt>
            <w:sdtPr>
              <w:id w:val="1022392386"/>
            </w:sdtPr>
            <w:sdtContent>
              <w:r>
                <w:rPr>
                  <w:rFonts w:eastAsia="Times New Roman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eastAsia="Times New Roman" w:cs="Calibri" w:cstheme="minorHAnsi"/>
        </w:rPr>
        <w:t xml:space="preserve"> pet</w:t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22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</w:rPr>
        <w:t xml:space="preserve">U predviđen prostor valentnim crticama prikaži načine povezivanja </w:t>
      </w:r>
      <w:r>
        <w:rPr>
          <w:rFonts w:eastAsia="Times New Roman" w:cs="Calibri" w:cstheme="minorHAnsi"/>
          <w:b/>
          <w:bCs/>
        </w:rPr>
        <w:t>šest</w:t>
      </w:r>
      <w:r>
        <w:rPr>
          <w:rFonts w:eastAsia="Times New Roman" w:cs="Calibri" w:cstheme="minorHAnsi"/>
        </w:rPr>
        <w:t xml:space="preserve"> atoma ugljika jednostrukim vezama. </w:t>
      </w:r>
    </w:p>
    <w:p>
      <w:pPr>
        <w:pStyle w:val="Normal"/>
        <w:ind w:left="567" w:hanging="0"/>
        <w:rPr/>
      </w:pPr>
      <w:r>
        <w:rPr/>
        <w:t>Strukturne formule u predviđen prostor nacrtaj olovkom iz alatne trake.</w:t>
      </w:r>
    </w:p>
    <w:p>
      <w:pPr>
        <w:pStyle w:val="Normal"/>
        <w:ind w:left="567" w:hanging="0"/>
        <w:rPr/>
      </w:pPr>
      <w:r>
        <w:rPr/>
        <w:tab/>
      </w:r>
      <w:r>
        <w:rPr/>
        <w:drawing>
          <wp:inline distT="0" distB="0" distL="0" distR="0">
            <wp:extent cx="3246120" cy="989330"/>
            <wp:effectExtent l="0" t="0" r="0" b="0"/>
            <wp:docPr id="37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a) u nerazganani lanac, </w:t>
      </w:r>
    </w:p>
    <w:p>
      <w:pPr>
        <w:pStyle w:val="Normal"/>
        <w:ind w:left="851" w:hanging="0"/>
        <w:rPr>
          <w:rFonts w:cs="Calibri" w:cstheme="minorHAnsi"/>
        </w:rPr>
      </w:pPr>
      <w:r>
        <w:rPr>
          <w:rFonts w:cs="Calibri" w:cstheme="minorHAnsi"/>
        </w:rPr>
        <mc:AlternateContent>
          <mc:Choice Requires="wps">
            <w:drawing>
              <wp:anchor behindDoc="0" distT="37465" distB="60960" distL="107315" distR="116205" simplePos="0" locked="0" layoutInCell="0" allowOverlap="1" relativeHeight="42" wp14:anchorId="784EA0D1">
                <wp:simplePos x="0" y="0"/>
                <wp:positionH relativeFrom="column">
                  <wp:posOffset>559435</wp:posOffset>
                </wp:positionH>
                <wp:positionV relativeFrom="paragraph">
                  <wp:posOffset>62230</wp:posOffset>
                </wp:positionV>
                <wp:extent cx="4103370" cy="1504950"/>
                <wp:effectExtent l="26035" t="27305" r="28575" b="41910"/>
                <wp:wrapSquare wrapText="bothSides"/>
                <wp:docPr id="38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1504800"/>
                        </a:xfrm>
                        <a:custGeom>
                          <a:avLst/>
                          <a:gdLst>
                            <a:gd name="textAreaLeft" fmla="*/ 0 w 2326320"/>
                            <a:gd name="textAreaRight" fmla="*/ 2326680 w 2326320"/>
                            <a:gd name="textAreaTop" fmla="*/ 0 h 853200"/>
                            <a:gd name="textAreaBottom" fmla="*/ 853560 h 853200"/>
                          </a:gdLst>
                          <a:ahLst/>
                          <a:rect l="textAreaLeft" t="textAreaTop" r="textAreaRight" b="textAreaBottom"/>
                          <a:pathLst>
                            <a:path fill="none" w="4103370" h="1504950">
                              <a:moveTo>
                                <a:pt x="0" y="0"/>
                              </a:moveTo>
                              <a:cubicBezTo>
                                <a:pt x="191861" y="-33137"/>
                                <a:pt x="425603" y="36171"/>
                                <a:pt x="586196" y="0"/>
                              </a:cubicBezTo>
                              <a:cubicBezTo>
                                <a:pt x="746789" y="-36171"/>
                                <a:pt x="1021723" y="12009"/>
                                <a:pt x="1131358" y="0"/>
                              </a:cubicBezTo>
                              <a:cubicBezTo>
                                <a:pt x="1240993" y="-12009"/>
                                <a:pt x="1448005" y="36980"/>
                                <a:pt x="1594452" y="0"/>
                              </a:cubicBezTo>
                              <a:cubicBezTo>
                                <a:pt x="1740899" y="-36980"/>
                                <a:pt x="1937413" y="51800"/>
                                <a:pt x="2098581" y="0"/>
                              </a:cubicBezTo>
                              <a:cubicBezTo>
                                <a:pt x="2259749" y="-51800"/>
                                <a:pt x="2414509" y="30293"/>
                                <a:pt x="2684776" y="0"/>
                              </a:cubicBezTo>
                              <a:cubicBezTo>
                                <a:pt x="2955044" y="-30293"/>
                                <a:pt x="3055920" y="52009"/>
                                <a:pt x="3229938" y="0"/>
                              </a:cubicBezTo>
                              <a:cubicBezTo>
                                <a:pt x="3403956" y="-52009"/>
                                <a:pt x="3701970" y="53797"/>
                                <a:pt x="4103370" y="0"/>
                              </a:cubicBezTo>
                              <a:cubicBezTo>
                                <a:pt x="4112981" y="139128"/>
                                <a:pt x="4065028" y="372429"/>
                                <a:pt x="4103370" y="471551"/>
                              </a:cubicBezTo>
                              <a:cubicBezTo>
                                <a:pt x="4141712" y="570673"/>
                                <a:pt x="4055094" y="736742"/>
                                <a:pt x="4103370" y="988250"/>
                              </a:cubicBezTo>
                              <a:cubicBezTo>
                                <a:pt x="4151646" y="1239758"/>
                                <a:pt x="4087419" y="1267743"/>
                                <a:pt x="4103370" y="1504950"/>
                              </a:cubicBezTo>
                              <a:cubicBezTo>
                                <a:pt x="3975178" y="1513904"/>
                                <a:pt x="3715849" y="1462049"/>
                                <a:pt x="3476141" y="1504950"/>
                              </a:cubicBezTo>
                              <a:cubicBezTo>
                                <a:pt x="3236433" y="1547851"/>
                                <a:pt x="3043580" y="1452731"/>
                                <a:pt x="2930979" y="1504950"/>
                              </a:cubicBezTo>
                              <a:cubicBezTo>
                                <a:pt x="2818378" y="1557169"/>
                                <a:pt x="2693800" y="1467225"/>
                                <a:pt x="2467884" y="1504950"/>
                              </a:cubicBezTo>
                              <a:cubicBezTo>
                                <a:pt x="2241968" y="1542675"/>
                                <a:pt x="2071732" y="1487750"/>
                                <a:pt x="1881688" y="1504950"/>
                              </a:cubicBezTo>
                              <a:cubicBezTo>
                                <a:pt x="1691644" y="1522150"/>
                                <a:pt x="1371162" y="1427823"/>
                                <a:pt x="1213425" y="1504950"/>
                              </a:cubicBezTo>
                              <a:cubicBezTo>
                                <a:pt x="1055688" y="1582077"/>
                                <a:pt x="877971" y="1491900"/>
                                <a:pt x="668263" y="1504950"/>
                              </a:cubicBezTo>
                              <a:cubicBezTo>
                                <a:pt x="458555" y="1518000"/>
                                <a:pt x="238797" y="1500310"/>
                                <a:pt x="0" y="1504950"/>
                              </a:cubicBezTo>
                              <a:cubicBezTo>
                                <a:pt x="-11360" y="1342718"/>
                                <a:pt x="38991" y="1268771"/>
                                <a:pt x="0" y="1033399"/>
                              </a:cubicBezTo>
                              <a:cubicBezTo>
                                <a:pt x="-38991" y="798027"/>
                                <a:pt x="42825" y="705143"/>
                                <a:pt x="0" y="546799"/>
                              </a:cubicBezTo>
                              <a:cubicBezTo>
                                <a:pt x="-42825" y="388455"/>
                                <a:pt x="13605" y="208375"/>
                                <a:pt x="0" y="0"/>
                              </a:cubicBezTo>
                              <a:close/>
                            </a:path>
                            <a:path stroke="0" w="4103370" h="1504950">
                              <a:moveTo>
                                <a:pt x="0" y="0"/>
                              </a:moveTo>
                              <a:cubicBezTo>
                                <a:pt x="148248" y="-3390"/>
                                <a:pt x="412615" y="52104"/>
                                <a:pt x="586196" y="0"/>
                              </a:cubicBezTo>
                              <a:cubicBezTo>
                                <a:pt x="759777" y="-52104"/>
                                <a:pt x="845162" y="29530"/>
                                <a:pt x="1049290" y="0"/>
                              </a:cubicBezTo>
                              <a:cubicBezTo>
                                <a:pt x="1253418" y="-29530"/>
                                <a:pt x="1546658" y="4890"/>
                                <a:pt x="1676520" y="0"/>
                              </a:cubicBezTo>
                              <a:cubicBezTo>
                                <a:pt x="1806382" y="-4890"/>
                                <a:pt x="2108254" y="69152"/>
                                <a:pt x="2344783" y="0"/>
                              </a:cubicBezTo>
                              <a:cubicBezTo>
                                <a:pt x="2581312" y="-69152"/>
                                <a:pt x="2700652" y="34067"/>
                                <a:pt x="2930979" y="0"/>
                              </a:cubicBezTo>
                              <a:cubicBezTo>
                                <a:pt x="3161306" y="-34067"/>
                                <a:pt x="3252032" y="71944"/>
                                <a:pt x="3558208" y="0"/>
                              </a:cubicBezTo>
                              <a:cubicBezTo>
                                <a:pt x="3864384" y="-71944"/>
                                <a:pt x="3834376" y="55916"/>
                                <a:pt x="4103370" y="0"/>
                              </a:cubicBezTo>
                              <a:cubicBezTo>
                                <a:pt x="4152562" y="236439"/>
                                <a:pt x="4078625" y="249720"/>
                                <a:pt x="4103370" y="486600"/>
                              </a:cubicBezTo>
                              <a:cubicBezTo>
                                <a:pt x="4128115" y="723480"/>
                                <a:pt x="4103060" y="739622"/>
                                <a:pt x="4103370" y="958151"/>
                              </a:cubicBezTo>
                              <a:cubicBezTo>
                                <a:pt x="4103680" y="1176680"/>
                                <a:pt x="4062482" y="1365294"/>
                                <a:pt x="4103370" y="1504950"/>
                              </a:cubicBezTo>
                              <a:cubicBezTo>
                                <a:pt x="3903467" y="1552899"/>
                                <a:pt x="3742810" y="1436039"/>
                                <a:pt x="3517174" y="1504950"/>
                              </a:cubicBezTo>
                              <a:cubicBezTo>
                                <a:pt x="3291538" y="1573861"/>
                                <a:pt x="3049823" y="1463515"/>
                                <a:pt x="2848911" y="1504950"/>
                              </a:cubicBezTo>
                              <a:cubicBezTo>
                                <a:pt x="2647999" y="1546385"/>
                                <a:pt x="2587305" y="1467590"/>
                                <a:pt x="2385817" y="1504950"/>
                              </a:cubicBezTo>
                              <a:cubicBezTo>
                                <a:pt x="2184329" y="1542310"/>
                                <a:pt x="2113390" y="1492147"/>
                                <a:pt x="1881688" y="1504950"/>
                              </a:cubicBezTo>
                              <a:cubicBezTo>
                                <a:pt x="1649986" y="1517753"/>
                                <a:pt x="1470708" y="1461625"/>
                                <a:pt x="1254459" y="1504950"/>
                              </a:cubicBezTo>
                              <a:cubicBezTo>
                                <a:pt x="1038210" y="1548275"/>
                                <a:pt x="965107" y="1474065"/>
                                <a:pt x="709297" y="1504950"/>
                              </a:cubicBezTo>
                              <a:cubicBezTo>
                                <a:pt x="453487" y="1535835"/>
                                <a:pt x="271394" y="1422897"/>
                                <a:pt x="0" y="1504950"/>
                              </a:cubicBezTo>
                              <a:cubicBezTo>
                                <a:pt x="-48506" y="1296563"/>
                                <a:pt x="34062" y="1250275"/>
                                <a:pt x="0" y="1033399"/>
                              </a:cubicBezTo>
                              <a:cubicBezTo>
                                <a:pt x="-34062" y="816523"/>
                                <a:pt x="44114" y="799616"/>
                                <a:pt x="0" y="576898"/>
                              </a:cubicBezTo>
                              <a:cubicBezTo>
                                <a:pt x="-44114" y="354180"/>
                                <a:pt x="6336" y="272321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sectPr>
          <w:headerReference w:type="default" r:id="rId20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>u razgranani lanac koji ima 4 C atoma povezanih u nizu i 2 C atoma u ogranku,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mc:AlternateContent>
          <mc:Choice Requires="wps">
            <w:drawing>
              <wp:anchor behindDoc="0" distT="37465" distB="60960" distL="107315" distR="116205" simplePos="0" locked="0" layoutInCell="0" allowOverlap="1" relativeHeight="44" wp14:anchorId="21ECBDB0">
                <wp:simplePos x="0" y="0"/>
                <wp:positionH relativeFrom="column">
                  <wp:posOffset>548640</wp:posOffset>
                </wp:positionH>
                <wp:positionV relativeFrom="paragraph">
                  <wp:posOffset>109855</wp:posOffset>
                </wp:positionV>
                <wp:extent cx="4103370" cy="1504950"/>
                <wp:effectExtent l="26035" t="27305" r="28575" b="41910"/>
                <wp:wrapSquare wrapText="bothSides"/>
                <wp:docPr id="40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1504800"/>
                        </a:xfrm>
                        <a:custGeom>
                          <a:avLst/>
                          <a:gdLst>
                            <a:gd name="textAreaLeft" fmla="*/ 0 w 2326320"/>
                            <a:gd name="textAreaRight" fmla="*/ 2326680 w 2326320"/>
                            <a:gd name="textAreaTop" fmla="*/ 0 h 853200"/>
                            <a:gd name="textAreaBottom" fmla="*/ 853560 h 853200"/>
                          </a:gdLst>
                          <a:ahLst/>
                          <a:rect l="textAreaLeft" t="textAreaTop" r="textAreaRight" b="textAreaBottom"/>
                          <a:pathLst>
                            <a:path fill="none" w="4103370" h="1504950">
                              <a:moveTo>
                                <a:pt x="0" y="0"/>
                              </a:moveTo>
                              <a:cubicBezTo>
                                <a:pt x="191861" y="-33137"/>
                                <a:pt x="425603" y="36171"/>
                                <a:pt x="586196" y="0"/>
                              </a:cubicBezTo>
                              <a:cubicBezTo>
                                <a:pt x="746789" y="-36171"/>
                                <a:pt x="1021723" y="12009"/>
                                <a:pt x="1131358" y="0"/>
                              </a:cubicBezTo>
                              <a:cubicBezTo>
                                <a:pt x="1240993" y="-12009"/>
                                <a:pt x="1448005" y="36980"/>
                                <a:pt x="1594452" y="0"/>
                              </a:cubicBezTo>
                              <a:cubicBezTo>
                                <a:pt x="1740899" y="-36980"/>
                                <a:pt x="1937413" y="51800"/>
                                <a:pt x="2098581" y="0"/>
                              </a:cubicBezTo>
                              <a:cubicBezTo>
                                <a:pt x="2259749" y="-51800"/>
                                <a:pt x="2414509" y="30293"/>
                                <a:pt x="2684776" y="0"/>
                              </a:cubicBezTo>
                              <a:cubicBezTo>
                                <a:pt x="2955044" y="-30293"/>
                                <a:pt x="3055920" y="52009"/>
                                <a:pt x="3229938" y="0"/>
                              </a:cubicBezTo>
                              <a:cubicBezTo>
                                <a:pt x="3403956" y="-52009"/>
                                <a:pt x="3701970" y="53797"/>
                                <a:pt x="4103370" y="0"/>
                              </a:cubicBezTo>
                              <a:cubicBezTo>
                                <a:pt x="4112981" y="139128"/>
                                <a:pt x="4065028" y="372429"/>
                                <a:pt x="4103370" y="471551"/>
                              </a:cubicBezTo>
                              <a:cubicBezTo>
                                <a:pt x="4141712" y="570673"/>
                                <a:pt x="4055094" y="736742"/>
                                <a:pt x="4103370" y="988250"/>
                              </a:cubicBezTo>
                              <a:cubicBezTo>
                                <a:pt x="4151646" y="1239758"/>
                                <a:pt x="4087419" y="1267743"/>
                                <a:pt x="4103370" y="1504950"/>
                              </a:cubicBezTo>
                              <a:cubicBezTo>
                                <a:pt x="3975178" y="1513904"/>
                                <a:pt x="3715849" y="1462049"/>
                                <a:pt x="3476141" y="1504950"/>
                              </a:cubicBezTo>
                              <a:cubicBezTo>
                                <a:pt x="3236433" y="1547851"/>
                                <a:pt x="3043580" y="1452731"/>
                                <a:pt x="2930979" y="1504950"/>
                              </a:cubicBezTo>
                              <a:cubicBezTo>
                                <a:pt x="2818378" y="1557169"/>
                                <a:pt x="2693800" y="1467225"/>
                                <a:pt x="2467884" y="1504950"/>
                              </a:cubicBezTo>
                              <a:cubicBezTo>
                                <a:pt x="2241968" y="1542675"/>
                                <a:pt x="2071732" y="1487750"/>
                                <a:pt x="1881688" y="1504950"/>
                              </a:cubicBezTo>
                              <a:cubicBezTo>
                                <a:pt x="1691644" y="1522150"/>
                                <a:pt x="1371162" y="1427823"/>
                                <a:pt x="1213425" y="1504950"/>
                              </a:cubicBezTo>
                              <a:cubicBezTo>
                                <a:pt x="1055688" y="1582077"/>
                                <a:pt x="877971" y="1491900"/>
                                <a:pt x="668263" y="1504950"/>
                              </a:cubicBezTo>
                              <a:cubicBezTo>
                                <a:pt x="458555" y="1518000"/>
                                <a:pt x="238797" y="1500310"/>
                                <a:pt x="0" y="1504950"/>
                              </a:cubicBezTo>
                              <a:cubicBezTo>
                                <a:pt x="-11360" y="1342718"/>
                                <a:pt x="38991" y="1268771"/>
                                <a:pt x="0" y="1033399"/>
                              </a:cubicBezTo>
                              <a:cubicBezTo>
                                <a:pt x="-38991" y="798027"/>
                                <a:pt x="42825" y="705143"/>
                                <a:pt x="0" y="546799"/>
                              </a:cubicBezTo>
                              <a:cubicBezTo>
                                <a:pt x="-42825" y="388455"/>
                                <a:pt x="13605" y="208375"/>
                                <a:pt x="0" y="0"/>
                              </a:cubicBezTo>
                              <a:close/>
                            </a:path>
                            <a:path stroke="0" w="4103370" h="1504950">
                              <a:moveTo>
                                <a:pt x="0" y="0"/>
                              </a:moveTo>
                              <a:cubicBezTo>
                                <a:pt x="148248" y="-3390"/>
                                <a:pt x="412615" y="52104"/>
                                <a:pt x="586196" y="0"/>
                              </a:cubicBezTo>
                              <a:cubicBezTo>
                                <a:pt x="759777" y="-52104"/>
                                <a:pt x="845162" y="29530"/>
                                <a:pt x="1049290" y="0"/>
                              </a:cubicBezTo>
                              <a:cubicBezTo>
                                <a:pt x="1253418" y="-29530"/>
                                <a:pt x="1546658" y="4890"/>
                                <a:pt x="1676520" y="0"/>
                              </a:cubicBezTo>
                              <a:cubicBezTo>
                                <a:pt x="1806382" y="-4890"/>
                                <a:pt x="2108254" y="69152"/>
                                <a:pt x="2344783" y="0"/>
                              </a:cubicBezTo>
                              <a:cubicBezTo>
                                <a:pt x="2581312" y="-69152"/>
                                <a:pt x="2700652" y="34067"/>
                                <a:pt x="2930979" y="0"/>
                              </a:cubicBezTo>
                              <a:cubicBezTo>
                                <a:pt x="3161306" y="-34067"/>
                                <a:pt x="3252032" y="71944"/>
                                <a:pt x="3558208" y="0"/>
                              </a:cubicBezTo>
                              <a:cubicBezTo>
                                <a:pt x="3864384" y="-71944"/>
                                <a:pt x="3834376" y="55916"/>
                                <a:pt x="4103370" y="0"/>
                              </a:cubicBezTo>
                              <a:cubicBezTo>
                                <a:pt x="4152562" y="236439"/>
                                <a:pt x="4078625" y="249720"/>
                                <a:pt x="4103370" y="486600"/>
                              </a:cubicBezTo>
                              <a:cubicBezTo>
                                <a:pt x="4128115" y="723480"/>
                                <a:pt x="4103060" y="739622"/>
                                <a:pt x="4103370" y="958151"/>
                              </a:cubicBezTo>
                              <a:cubicBezTo>
                                <a:pt x="4103680" y="1176680"/>
                                <a:pt x="4062482" y="1365294"/>
                                <a:pt x="4103370" y="1504950"/>
                              </a:cubicBezTo>
                              <a:cubicBezTo>
                                <a:pt x="3903467" y="1552899"/>
                                <a:pt x="3742810" y="1436039"/>
                                <a:pt x="3517174" y="1504950"/>
                              </a:cubicBezTo>
                              <a:cubicBezTo>
                                <a:pt x="3291538" y="1573861"/>
                                <a:pt x="3049823" y="1463515"/>
                                <a:pt x="2848911" y="1504950"/>
                              </a:cubicBezTo>
                              <a:cubicBezTo>
                                <a:pt x="2647999" y="1546385"/>
                                <a:pt x="2587305" y="1467590"/>
                                <a:pt x="2385817" y="1504950"/>
                              </a:cubicBezTo>
                              <a:cubicBezTo>
                                <a:pt x="2184329" y="1542310"/>
                                <a:pt x="2113390" y="1492147"/>
                                <a:pt x="1881688" y="1504950"/>
                              </a:cubicBezTo>
                              <a:cubicBezTo>
                                <a:pt x="1649986" y="1517753"/>
                                <a:pt x="1470708" y="1461625"/>
                                <a:pt x="1254459" y="1504950"/>
                              </a:cubicBezTo>
                              <a:cubicBezTo>
                                <a:pt x="1038210" y="1548275"/>
                                <a:pt x="965107" y="1474065"/>
                                <a:pt x="709297" y="1504950"/>
                              </a:cubicBezTo>
                              <a:cubicBezTo>
                                <a:pt x="453487" y="1535835"/>
                                <a:pt x="271394" y="1422897"/>
                                <a:pt x="0" y="1504950"/>
                              </a:cubicBezTo>
                              <a:cubicBezTo>
                                <a:pt x="-48506" y="1296563"/>
                                <a:pt x="34062" y="1250275"/>
                                <a:pt x="0" y="1033399"/>
                              </a:cubicBezTo>
                              <a:cubicBezTo>
                                <a:pt x="-34062" y="816523"/>
                                <a:pt x="44114" y="799616"/>
                                <a:pt x="0" y="576898"/>
                              </a:cubicBezTo>
                              <a:cubicBezTo>
                                <a:pt x="-44114" y="354180"/>
                                <a:pt x="6336" y="272321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c)</w:t>
        <w:tab/>
        <w:t>u prsten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mc:AlternateContent>
          <mc:Choice Requires="wps">
            <w:drawing>
              <wp:anchor behindDoc="0" distT="52070" distB="58420" distL="120015" distR="139065" simplePos="0" locked="0" layoutInCell="0" allowOverlap="1" relativeHeight="46" wp14:anchorId="3F615C58">
                <wp:simplePos x="0" y="0"/>
                <wp:positionH relativeFrom="column">
                  <wp:posOffset>498475</wp:posOffset>
                </wp:positionH>
                <wp:positionV relativeFrom="paragraph">
                  <wp:posOffset>41910</wp:posOffset>
                </wp:positionV>
                <wp:extent cx="3821430" cy="2369820"/>
                <wp:effectExtent l="31750" t="31750" r="20955" b="36830"/>
                <wp:wrapSquare wrapText="bothSides"/>
                <wp:docPr id="42" name="Tekstni okvi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1400" cy="2369880"/>
                        </a:xfrm>
                        <a:custGeom>
                          <a:avLst/>
                          <a:gdLst>
                            <a:gd name="textAreaLeft" fmla="*/ 0 w 2166480"/>
                            <a:gd name="textAreaRight" fmla="*/ 2166840 w 2166480"/>
                            <a:gd name="textAreaTop" fmla="*/ 0 h 1343520"/>
                            <a:gd name="textAreaBottom" fmla="*/ 1343880 h 1343520"/>
                          </a:gdLst>
                          <a:ahLst/>
                          <a:rect l="textAreaLeft" t="textAreaTop" r="textAreaRight" b="textAreaBottom"/>
                          <a:pathLst>
                            <a:path fill="none" w="3821430" h="2369820">
                              <a:moveTo>
                                <a:pt x="0" y="0"/>
                              </a:moveTo>
                              <a:cubicBezTo>
                                <a:pt x="94933" y="-31434"/>
                                <a:pt x="241530" y="21531"/>
                                <a:pt x="431276" y="0"/>
                              </a:cubicBezTo>
                              <a:cubicBezTo>
                                <a:pt x="621022" y="-21531"/>
                                <a:pt x="713417" y="18870"/>
                                <a:pt x="900766" y="0"/>
                              </a:cubicBezTo>
                              <a:cubicBezTo>
                                <a:pt x="1088115" y="-18870"/>
                                <a:pt x="1224428" y="1876"/>
                                <a:pt x="1446684" y="0"/>
                              </a:cubicBezTo>
                              <a:cubicBezTo>
                                <a:pt x="1668940" y="-1876"/>
                                <a:pt x="1718818" y="59121"/>
                                <a:pt x="1954388" y="0"/>
                              </a:cubicBezTo>
                              <a:cubicBezTo>
                                <a:pt x="2189958" y="-59121"/>
                                <a:pt x="2284303" y="21284"/>
                                <a:pt x="2423878" y="0"/>
                              </a:cubicBezTo>
                              <a:cubicBezTo>
                                <a:pt x="2563453" y="-21284"/>
                                <a:pt x="2664612" y="528"/>
                                <a:pt x="2893368" y="0"/>
                              </a:cubicBezTo>
                              <a:cubicBezTo>
                                <a:pt x="3122124" y="-528"/>
                                <a:pt x="3581431" y="82215"/>
                                <a:pt x="3821430" y="0"/>
                              </a:cubicBezTo>
                              <a:cubicBezTo>
                                <a:pt x="3823123" y="178593"/>
                                <a:pt x="3811522" y="434158"/>
                                <a:pt x="3821430" y="568757"/>
                              </a:cubicBezTo>
                              <a:cubicBezTo>
                                <a:pt x="3831338" y="703356"/>
                                <a:pt x="3814808" y="937173"/>
                                <a:pt x="3821430" y="1184910"/>
                              </a:cubicBezTo>
                              <a:cubicBezTo>
                                <a:pt x="3828052" y="1432647"/>
                                <a:pt x="3819009" y="1616429"/>
                                <a:pt x="3821430" y="1753667"/>
                              </a:cubicBezTo>
                              <a:cubicBezTo>
                                <a:pt x="3823851" y="1890905"/>
                                <a:pt x="3774342" y="2111657"/>
                                <a:pt x="3821430" y="2369820"/>
                              </a:cubicBezTo>
                              <a:cubicBezTo>
                                <a:pt x="3724007" y="2410221"/>
                                <a:pt x="3484906" y="2339369"/>
                                <a:pt x="3351940" y="2369820"/>
                              </a:cubicBezTo>
                              <a:cubicBezTo>
                                <a:pt x="3218974" y="2400271"/>
                                <a:pt x="2917506" y="2302353"/>
                                <a:pt x="2729593" y="2369820"/>
                              </a:cubicBezTo>
                              <a:cubicBezTo>
                                <a:pt x="2541680" y="2437287"/>
                                <a:pt x="2407210" y="2352359"/>
                                <a:pt x="2221889" y="2369820"/>
                              </a:cubicBezTo>
                              <a:cubicBezTo>
                                <a:pt x="2036568" y="2387281"/>
                                <a:pt x="1955233" y="2353289"/>
                                <a:pt x="1790613" y="2369820"/>
                              </a:cubicBezTo>
                              <a:cubicBezTo>
                                <a:pt x="1625993" y="2386351"/>
                                <a:pt x="1442978" y="2345939"/>
                                <a:pt x="1321123" y="2369820"/>
                              </a:cubicBezTo>
                              <a:cubicBezTo>
                                <a:pt x="1199268" y="2393701"/>
                                <a:pt x="1011055" y="2342573"/>
                                <a:pt x="851633" y="2369820"/>
                              </a:cubicBezTo>
                              <a:cubicBezTo>
                                <a:pt x="692211" y="2397067"/>
                                <a:pt x="212813" y="2284575"/>
                                <a:pt x="0" y="2369820"/>
                              </a:cubicBezTo>
                              <a:cubicBezTo>
                                <a:pt x="-12184" y="2229394"/>
                                <a:pt x="63521" y="2015863"/>
                                <a:pt x="0" y="1729969"/>
                              </a:cubicBezTo>
                              <a:cubicBezTo>
                                <a:pt x="-63521" y="1444075"/>
                                <a:pt x="66200" y="1277629"/>
                                <a:pt x="0" y="1113815"/>
                              </a:cubicBezTo>
                              <a:cubicBezTo>
                                <a:pt x="-66200" y="950001"/>
                                <a:pt x="97495" y="476427"/>
                                <a:pt x="0" y="0"/>
                              </a:cubicBezTo>
                              <a:close/>
                            </a:path>
                            <a:path stroke="0" w="3821430" h="2369820">
                              <a:moveTo>
                                <a:pt x="0" y="0"/>
                              </a:moveTo>
                              <a:cubicBezTo>
                                <a:pt x="238846" y="-58273"/>
                                <a:pt x="413328" y="18330"/>
                                <a:pt x="545919" y="0"/>
                              </a:cubicBezTo>
                              <a:cubicBezTo>
                                <a:pt x="678510" y="-18330"/>
                                <a:pt x="850875" y="49602"/>
                                <a:pt x="977194" y="0"/>
                              </a:cubicBezTo>
                              <a:cubicBezTo>
                                <a:pt x="1103514" y="-49602"/>
                                <a:pt x="1324572" y="31688"/>
                                <a:pt x="1561327" y="0"/>
                              </a:cubicBezTo>
                              <a:cubicBezTo>
                                <a:pt x="1798082" y="-31688"/>
                                <a:pt x="1907719" y="43406"/>
                                <a:pt x="2183674" y="0"/>
                              </a:cubicBezTo>
                              <a:cubicBezTo>
                                <a:pt x="2459629" y="-43406"/>
                                <a:pt x="2556482" y="25070"/>
                                <a:pt x="2729593" y="0"/>
                              </a:cubicBezTo>
                              <a:cubicBezTo>
                                <a:pt x="2902704" y="-25070"/>
                                <a:pt x="3159680" y="51353"/>
                                <a:pt x="3313726" y="0"/>
                              </a:cubicBezTo>
                              <a:cubicBezTo>
                                <a:pt x="3467772" y="-51353"/>
                                <a:pt x="3621954" y="43725"/>
                                <a:pt x="3821430" y="0"/>
                              </a:cubicBezTo>
                              <a:cubicBezTo>
                                <a:pt x="3881920" y="190575"/>
                                <a:pt x="3782366" y="417867"/>
                                <a:pt x="3821430" y="568757"/>
                              </a:cubicBezTo>
                              <a:cubicBezTo>
                                <a:pt x="3860494" y="719647"/>
                                <a:pt x="3769976" y="911374"/>
                                <a:pt x="3821430" y="1113815"/>
                              </a:cubicBezTo>
                              <a:cubicBezTo>
                                <a:pt x="3872884" y="1316256"/>
                                <a:pt x="3790965" y="1410409"/>
                                <a:pt x="3821430" y="1706270"/>
                              </a:cubicBezTo>
                              <a:cubicBezTo>
                                <a:pt x="3851895" y="2002132"/>
                                <a:pt x="3786054" y="2069721"/>
                                <a:pt x="3821430" y="2369820"/>
                              </a:cubicBezTo>
                              <a:cubicBezTo>
                                <a:pt x="3684191" y="2408330"/>
                                <a:pt x="3515325" y="2334727"/>
                                <a:pt x="3351940" y="2369820"/>
                              </a:cubicBezTo>
                              <a:cubicBezTo>
                                <a:pt x="3188555" y="2404913"/>
                                <a:pt x="3041674" y="2369800"/>
                                <a:pt x="2920664" y="2369820"/>
                              </a:cubicBezTo>
                              <a:cubicBezTo>
                                <a:pt x="2799654" y="2369840"/>
                                <a:pt x="2584972" y="2340061"/>
                                <a:pt x="2451174" y="2369820"/>
                              </a:cubicBezTo>
                              <a:cubicBezTo>
                                <a:pt x="2317376" y="2399579"/>
                                <a:pt x="1985773" y="2327506"/>
                                <a:pt x="1867042" y="2369820"/>
                              </a:cubicBezTo>
                              <a:cubicBezTo>
                                <a:pt x="1748311" y="2412134"/>
                                <a:pt x="1561296" y="2346123"/>
                                <a:pt x="1359337" y="2369820"/>
                              </a:cubicBezTo>
                              <a:cubicBezTo>
                                <a:pt x="1157378" y="2393517"/>
                                <a:pt x="1106978" y="2317480"/>
                                <a:pt x="889847" y="2369820"/>
                              </a:cubicBezTo>
                              <a:cubicBezTo>
                                <a:pt x="672716" y="2422160"/>
                                <a:pt x="187321" y="2346174"/>
                                <a:pt x="0" y="2369820"/>
                              </a:cubicBezTo>
                              <a:cubicBezTo>
                                <a:pt x="-74201" y="2214212"/>
                                <a:pt x="5990" y="1913686"/>
                                <a:pt x="0" y="1729969"/>
                              </a:cubicBezTo>
                              <a:cubicBezTo>
                                <a:pt x="-5990" y="1546252"/>
                                <a:pt x="23208" y="1356214"/>
                                <a:pt x="0" y="1184910"/>
                              </a:cubicBezTo>
                              <a:cubicBezTo>
                                <a:pt x="-23208" y="1013606"/>
                                <a:pt x="5789" y="869507"/>
                                <a:pt x="0" y="592455"/>
                              </a:cubicBezTo>
                              <a:cubicBezTo>
                                <a:pt x="-5789" y="315403"/>
                                <a:pt x="69275" y="136338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right="3826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right="3826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right="3826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right="3826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right="3826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right="3826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right="3826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right="3826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right="3826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right="3826" w:hanging="567"/>
        <w:jc w:val="both"/>
        <w:rPr>
          <w:rFonts w:eastAsia="Times New Roman" w:cs="Calibri" w:cstheme="minorHAnsi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4107815</wp:posOffset>
            </wp:positionH>
            <wp:positionV relativeFrom="paragraph">
              <wp:posOffset>9525</wp:posOffset>
            </wp:positionV>
            <wp:extent cx="1224915" cy="1624965"/>
            <wp:effectExtent l="0" t="0" r="0" b="0"/>
            <wp:wrapNone/>
            <wp:docPr id="44" name="Slika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lika 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cstheme="minorHAnsi"/>
          <w:b/>
          <w:color w:val="2F5496" w:themeColor="accent5" w:themeShade="bf"/>
        </w:rPr>
        <w:t>23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</w:rPr>
        <w:t xml:space="preserve">Benzin je smjesa različitih organskih spojeva. Izgaranjem benzina uz dovoljno kisika nastaju </w:t>
      </w:r>
      <w:r>
        <w:rPr>
          <w:rFonts w:eastAsia="Times New Roman" w:cs="Calibri" w:cstheme="minorHAnsi"/>
          <w:b/>
          <w:bCs/>
        </w:rPr>
        <w:t>dva</w:t>
      </w:r>
      <w:r>
        <w:rPr>
          <w:rFonts w:eastAsia="Times New Roman" w:cs="Calibri" w:cstheme="minorHAnsi"/>
        </w:rPr>
        <w:t xml:space="preserve"> oksida:</w:t>
      </w:r>
      <w:r>
        <w:rPr>
          <w:rFonts w:eastAsia="Times New Roman" w:cs="Calibri" w:cstheme="minorHAnsi"/>
          <w:b/>
        </w:rPr>
        <w:t xml:space="preserve"> </w:t>
      </w:r>
      <w:r>
        <w:rPr>
          <w:rFonts w:eastAsia="Times New Roman" w:cs="Calibri" w:cstheme="minorHAnsi"/>
          <w:b/>
          <w:color w:val="3366FF"/>
        </w:rPr>
        <w:t>XO</w:t>
      </w:r>
      <w:r>
        <w:rPr>
          <w:rFonts w:eastAsia="Times New Roman" w:cs="Calibri" w:cstheme="minorHAnsi"/>
          <w:b/>
          <w:color w:val="3366FF"/>
          <w:vertAlign w:val="subscript"/>
        </w:rPr>
        <w:t>2</w:t>
      </w:r>
      <w:r>
        <w:rPr>
          <w:rFonts w:eastAsia="Times New Roman" w:cs="Calibri" w:cstheme="minorHAnsi"/>
        </w:rPr>
        <w:t xml:space="preserve"> i </w:t>
      </w:r>
      <w:r>
        <w:rPr>
          <w:rFonts w:eastAsia="Times New Roman" w:cs="Calibri" w:cstheme="minorHAnsi"/>
          <w:b/>
          <w:color w:val="3366FF"/>
        </w:rPr>
        <w:t>Y</w:t>
      </w:r>
      <w:r>
        <w:rPr>
          <w:rFonts w:eastAsia="Times New Roman" w:cs="Calibri" w:cstheme="minorHAnsi"/>
          <w:b/>
          <w:color w:val="3366FF"/>
          <w:vertAlign w:val="subscript"/>
        </w:rPr>
        <w:t>2</w:t>
      </w:r>
      <w:r>
        <w:rPr>
          <w:rFonts w:eastAsia="Times New Roman" w:cs="Calibri" w:cstheme="minorHAnsi"/>
          <w:b/>
          <w:color w:val="3366FF"/>
        </w:rPr>
        <w:t>O</w:t>
      </w:r>
      <w:r>
        <w:rPr>
          <w:rFonts w:eastAsia="Times New Roman" w:cs="Calibri" w:cstheme="minorHAnsi"/>
        </w:rPr>
        <w:t xml:space="preserve">.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3826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3826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>Koji elementi iz organskih spojeva oksidacijom prelaze u okside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cs="Calibri" w:cstheme="minorHAnsi"/>
        </w:rPr>
      </w:pPr>
      <w:sdt>
        <w:sdtPr>
          <w:id w:val="855016922"/>
          <w:placeholder>
            <w:docPart w:val="0A2FE622A1F14A4C94C5D5246B50866F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3826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 xml:space="preserve">Napiši imena i kemijske formule oksida </w:t>
      </w:r>
      <w:r>
        <w:rPr>
          <w:rFonts w:eastAsia="Times New Roman" w:cs="Calibri" w:cstheme="minorHAnsi"/>
          <w:b/>
          <w:color w:val="3366FF"/>
        </w:rPr>
        <w:t>XO</w:t>
      </w:r>
      <w:r>
        <w:rPr>
          <w:rFonts w:eastAsia="Times New Roman" w:cs="Calibri" w:cstheme="minorHAnsi"/>
          <w:b/>
          <w:color w:val="3366FF"/>
          <w:vertAlign w:val="subscript"/>
        </w:rPr>
        <w:t>2</w:t>
      </w:r>
      <w:r>
        <w:rPr>
          <w:rFonts w:eastAsia="Times New Roman" w:cs="Calibri" w:cstheme="minorHAnsi"/>
        </w:rPr>
        <w:t xml:space="preserve"> i </w:t>
      </w:r>
      <w:r>
        <w:rPr>
          <w:rFonts w:eastAsia="Times New Roman" w:cs="Calibri" w:cstheme="minorHAnsi"/>
          <w:b/>
          <w:color w:val="3366FF"/>
        </w:rPr>
        <w:t>Y</w:t>
      </w:r>
      <w:r>
        <w:rPr>
          <w:rFonts w:eastAsia="Times New Roman" w:cs="Calibri" w:cstheme="minorHAnsi"/>
          <w:b/>
          <w:color w:val="3366FF"/>
          <w:vertAlign w:val="subscript"/>
        </w:rPr>
        <w:t>2</w:t>
      </w:r>
      <w:r>
        <w:rPr>
          <w:rFonts w:eastAsia="Times New Roman" w:cs="Calibri" w:cstheme="minorHAnsi"/>
          <w:b/>
          <w:color w:val="3366FF"/>
        </w:rPr>
        <w:t>O</w:t>
      </w:r>
      <w:r>
        <w:rPr>
          <w:rFonts w:eastAsia="Times New Roman" w:cs="Calibri" w:cstheme="minorHAnsi"/>
        </w:rPr>
        <w:t>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3826" w:hanging="284"/>
        <w:jc w:val="both"/>
        <w:rPr>
          <w:rFonts w:cs="Calibri" w:cstheme="minorHAnsi"/>
        </w:rPr>
      </w:pPr>
      <w:r>
        <w:rPr>
          <w:rFonts w:eastAsia="Times New Roman" w:cs="Calibri" w:cstheme="minorHAnsi"/>
          <w:b/>
          <w:color w:val="3366FF"/>
        </w:rPr>
        <w:t>XO</w:t>
      </w:r>
      <w:r>
        <w:rPr>
          <w:rFonts w:eastAsia="Times New Roman" w:cs="Calibri" w:cstheme="minorHAnsi"/>
          <w:b/>
          <w:color w:val="3366FF"/>
          <w:vertAlign w:val="subscript"/>
        </w:rPr>
        <w:t xml:space="preserve">2 </w:t>
        <w:tab/>
      </w:r>
      <w:sdt>
        <w:sdtPr>
          <w:id w:val="481403378"/>
          <w:placeholder>
            <w:docPart w:val="964CBE6C6CA149D9A3450B5D551540CB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3826" w:hanging="284"/>
        <w:jc w:val="both"/>
        <w:rPr>
          <w:rFonts w:cs="Calibri" w:cstheme="minorHAnsi"/>
        </w:rPr>
      </w:pPr>
      <w:r>
        <w:rPr>
          <w:rFonts w:eastAsia="Times New Roman" w:cs="Calibri" w:cstheme="minorHAnsi"/>
          <w:b/>
          <w:color w:val="3366FF"/>
        </w:rPr>
        <w:t>Y</w:t>
      </w:r>
      <w:r>
        <w:rPr>
          <w:rFonts w:eastAsia="Times New Roman" w:cs="Calibri" w:cstheme="minorHAnsi"/>
          <w:b/>
          <w:color w:val="3366FF"/>
          <w:vertAlign w:val="subscript"/>
        </w:rPr>
        <w:t>2</w:t>
      </w:r>
      <w:r>
        <w:rPr>
          <w:rFonts w:eastAsia="Times New Roman" w:cs="Calibri" w:cstheme="minorHAnsi"/>
          <w:b/>
          <w:color w:val="3366FF"/>
        </w:rPr>
        <w:t>O</w:t>
        <w:tab/>
        <w:tab/>
      </w:r>
      <w:sdt>
        <w:sdtPr>
          <w:id w:val="1762416049"/>
          <w:placeholder>
            <w:docPart w:val="7405D92BAF394616A19D208E65189775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sectPr>
          <w:headerReference w:type="default" r:id="rId2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24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</w:rPr>
        <w:t>Malo bjelanjka pomiješano je u epruveti s natrijevom lužinom i s tom smjesom izvedena su dva pokusa.</w:t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center"/>
        <w:rPr>
          <w:rFonts w:eastAsia="Times New Roman" w:cs="Calibri" w:cstheme="minorHAnsi"/>
          <w:color w:val="001F82"/>
          <w:lang w:val="en-US"/>
        </w:rPr>
      </w:pPr>
      <w:r>
        <w:rPr/>
        <w:drawing>
          <wp:inline distT="0" distB="0" distL="0" distR="0">
            <wp:extent cx="4973955" cy="2397125"/>
            <wp:effectExtent l="0" t="0" r="0" b="0"/>
            <wp:docPr id="45" name="Slika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Slika 5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a)</w:t>
        <w:tab/>
        <w:t xml:space="preserve">Koji element tijekom zagrijavanja bjelanjka s natrijevom lužinom prelazi u sulfidni ion (pokus </w:t>
      </w:r>
      <w:r>
        <w:rPr>
          <w:rFonts w:eastAsia="Times New Roman" w:cs="Calibri" w:cstheme="minorHAnsi"/>
          <w:b/>
        </w:rPr>
        <w:t>1.</w:t>
      </w:r>
      <w:r>
        <w:rPr>
          <w:rFonts w:eastAsia="Times New Roman" w:cs="Calibri" w:cstheme="minorHAnsi"/>
        </w:rPr>
        <w:t xml:space="preserve">)?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cs="Calibri" w:cstheme="minorHAnsi"/>
        </w:rPr>
      </w:pPr>
      <w:sdt>
        <w:sdtPr>
          <w:id w:val="40551028"/>
          <w:placeholder>
            <w:docPart w:val="9FE5968DA54040E2AF1570BEC10DABF7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b)</w:t>
        <w:tab/>
        <w:t xml:space="preserve">Kako se zove spoj formule PbS koji nastaje pokusom </w:t>
      </w:r>
      <w:r>
        <w:rPr>
          <w:rFonts w:eastAsia="Times New Roman" w:cs="Calibri" w:cstheme="minorHAnsi"/>
          <w:b/>
        </w:rPr>
        <w:t>2.</w:t>
      </w:r>
      <w:r>
        <w:rPr>
          <w:rFonts w:eastAsia="Times New Roman" w:cs="Calibri" w:cstheme="minorHAnsi"/>
        </w:rPr>
        <w:t xml:space="preserve">?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cs="Calibri" w:cstheme="minorHAnsi"/>
        </w:rPr>
      </w:pPr>
      <w:sdt>
        <w:sdtPr>
          <w:id w:val="302469937"/>
          <w:placeholder>
            <w:docPart w:val="3202D1B00E644B23A9ED6F54B50F8B6A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c)</w:t>
        <w:tab/>
        <w:t xml:space="preserve">Prikaži jednadžbom u ionskom obliku reakciju taloženja spoja PbS izazvanu pokusom </w:t>
      </w:r>
      <w:r>
        <w:rPr>
          <w:rFonts w:eastAsia="Times New Roman" w:cs="Calibri" w:cstheme="minorHAnsi"/>
          <w:b/>
        </w:rPr>
        <w:t>2</w:t>
      </w:r>
      <w:r>
        <w:rPr>
          <w:rFonts w:eastAsia="Times New Roman" w:cs="Calibri" w:cstheme="minorHAnsi"/>
        </w:rPr>
        <w:t xml:space="preserve">. </w:t>
      </w:r>
    </w:p>
    <w:p>
      <w:pPr>
        <w:pStyle w:val="Normal"/>
        <w:tabs>
          <w:tab w:val="clear" w:pos="227"/>
          <w:tab w:val="left" w:pos="6132" w:leader="none"/>
        </w:tabs>
        <w:ind w:left="567" w:hanging="0"/>
        <w:jc w:val="both"/>
        <w:rPr>
          <w:rFonts w:cs="Calibri" w:cstheme="minorHAnsi"/>
        </w:rPr>
      </w:pPr>
      <w:sdt>
        <w:sdtPr>
          <w:id w:val="1704179859"/>
          <w:placeholder>
            <w:docPart w:val="78A0AB45B3D34A0685B0BF463D875649"/>
          </w:placeholder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d)</w:t>
        <w:tab/>
        <w:t xml:space="preserve">Koji je kemijski element dokazan u bjelanjku pokusima </w:t>
      </w:r>
      <w:r>
        <w:rPr>
          <w:rFonts w:eastAsia="Times New Roman" w:cs="Calibri" w:cstheme="minorHAnsi"/>
          <w:b/>
        </w:rPr>
        <w:t>1</w:t>
      </w:r>
      <w:r>
        <w:rPr>
          <w:rFonts w:eastAsia="Times New Roman" w:cs="Calibri" w:cstheme="minorHAnsi"/>
        </w:rPr>
        <w:t xml:space="preserve">. i </w:t>
      </w:r>
      <w:r>
        <w:rPr>
          <w:rFonts w:eastAsia="Times New Roman" w:cs="Calibri" w:cstheme="minorHAnsi"/>
          <w:b/>
        </w:rPr>
        <w:t>2.</w:t>
      </w:r>
      <w:r>
        <w:rPr>
          <w:rFonts w:eastAsia="Times New Roman" w:cs="Calibri" w:cstheme="minorHAnsi"/>
        </w:rPr>
        <w:t xml:space="preserve">? 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cs="Calibri" w:cstheme="minorHAnsi"/>
        </w:rPr>
      </w:pPr>
      <w:sdt>
        <w:sdtPr>
          <w:id w:val="1652052865"/>
          <w:placeholder>
            <w:docPart w:val="FC5B93D8FAD74AF0B4C4D75E0A1E5EC1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sectPr>
          <w:headerReference w:type="default" r:id="rId2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Calibri" w:cs="Calibri" w:cstheme="minorHAnsi"/>
          <w:b/>
          <w:b/>
          <w:color w:val="2F5496" w:themeColor="accent5" w:themeShade="bf"/>
        </w:rPr>
      </w:pPr>
      <w:r>
        <w:rPr>
          <w:rFonts w:eastAsia="Calibri" w:cs="Calibri" w:cstheme="minorHAnsi"/>
          <w:b/>
          <w:color w:val="2F5496" w:themeColor="accent5" w:themeShade="bf"/>
        </w:rPr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120" w:after="120"/>
        <w:ind w:left="567" w:hanging="567"/>
        <w:jc w:val="both"/>
        <w:rPr>
          <w:rFonts w:eastAsia="Times New Roman" w:cs="Calibri" w:cstheme="minorHAnsi"/>
        </w:rPr>
      </w:pPr>
      <w:r>
        <w:rPr>
          <w:rFonts w:eastAsia="Calibri" w:cs="Calibri" w:cstheme="minorHAnsi"/>
          <w:b/>
          <w:color w:val="2F5496" w:themeColor="accent5" w:themeShade="bf"/>
        </w:rPr>
        <w:t>25.</w:t>
      </w:r>
      <w:r>
        <w:rPr>
          <w:rFonts w:eastAsia="Times New Roman" w:cs="Calibri" w:cstheme="minorHAnsi"/>
          <w:b/>
        </w:rPr>
        <w:tab/>
      </w:r>
      <w:r>
        <w:rPr>
          <w:rFonts w:eastAsia="Times New Roman" w:cs="Calibri" w:cstheme="minorHAnsi"/>
        </w:rPr>
        <w:t>S jednim je organskim spojem izveden predočen crtežom.</w:t>
      </w:r>
    </w:p>
    <w:p>
      <w:pPr>
        <w:pStyle w:val="Normal"/>
        <w:tabs>
          <w:tab w:val="clear" w:pos="227"/>
          <w:tab w:val="left" w:pos="567" w:leader="none"/>
        </w:tabs>
        <w:spacing w:lineRule="auto" w:line="240" w:before="240" w:after="240"/>
        <w:ind w:left="567" w:hanging="567"/>
        <w:jc w:val="center"/>
        <w:rPr>
          <w:rFonts w:eastAsia="Times New Roman" w:cs="Calibri" w:cstheme="minorHAnsi"/>
        </w:rPr>
      </w:pPr>
      <w:r>
        <w:rPr/>
        <w:drawing>
          <wp:inline distT="0" distB="0" distL="0" distR="0">
            <wp:extent cx="2590800" cy="2306955"/>
            <wp:effectExtent l="0" t="0" r="0" b="0"/>
            <wp:docPr id="46" name="Slika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Slika 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lang w:val="en-US"/>
        </w:rPr>
        <w:t>a)</w:t>
        <w:tab/>
        <w:t>Napiši ime toga organskog spoja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cs="Calibri" w:cstheme="minorHAnsi"/>
        </w:rPr>
      </w:pPr>
      <w:sdt>
        <w:sdtPr>
          <w:id w:val="1298759230"/>
          <w:placeholder>
            <w:docPart w:val="5FCEF7B3E3B5407AB78C8D00D50F42CC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lang w:val="en-US"/>
        </w:rPr>
        <w:t>b)</w:t>
        <w:tab/>
        <w:t>Koji je element dokazan u tom spoju pokusom? Obrazloži svoj odgovor.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cs="Calibri" w:cstheme="minorHAnsi"/>
        </w:rPr>
      </w:pPr>
      <w:sdt>
        <w:sdtPr>
          <w:id w:val="441016532"/>
          <w:placeholder>
            <w:docPart w:val="F584535FD8EE4343BCAB47143818F559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  <w:lang w:val="en-US"/>
        </w:rPr>
      </w:pPr>
      <w:r>
        <w:rPr>
          <w:rFonts w:eastAsia="Times New Roman" w:cs="Calibri" w:cstheme="minorHAnsi"/>
          <w:lang w:val="en-US"/>
        </w:rPr>
        <w:t>c)</w:t>
        <w:tab/>
        <w:t>Napiši jednadžbu reakcija amonijaka s vodom iz navlaženog lakmusova papira. Opiši tu reakciju riječima.</w:t>
      </w:r>
    </w:p>
    <w:p>
      <w:pPr>
        <w:pStyle w:val="Normal"/>
        <w:tabs>
          <w:tab w:val="clear" w:pos="227"/>
          <w:tab w:val="left" w:pos="6132" w:leader="none"/>
        </w:tabs>
        <w:ind w:left="567" w:hanging="0"/>
        <w:jc w:val="both"/>
        <w:rPr>
          <w:rFonts w:cs="Calibri" w:cstheme="minorHAnsi"/>
        </w:rPr>
      </w:pPr>
      <w:sdt>
        <w:sdtPr>
          <w:id w:val="1032707055"/>
          <w:placeholder>
            <w:docPart w:val="69874ABB2E374C87A1228FF82361EE63"/>
          </w:placeholder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  <w:lang w:val="en-US"/>
        </w:rPr>
        <w:t>d</w:t>
      </w:r>
      <w:r>
        <w:rPr>
          <w:rFonts w:eastAsia="Times New Roman" w:cs="Calibri" w:cstheme="minorHAnsi"/>
        </w:rPr>
        <w:t>)</w:t>
        <w:tab/>
      </w:r>
      <w:r>
        <w:rPr>
          <w:rFonts w:eastAsia="Times New Roman" w:cs="Calibri" w:cstheme="minorHAnsi"/>
          <w:lang w:val="en-US"/>
        </w:rPr>
        <w:t>Objasn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za</w:t>
      </w:r>
      <w:r>
        <w:rPr>
          <w:rFonts w:eastAsia="Times New Roman" w:cs="Calibri" w:cstheme="minorHAnsi"/>
        </w:rPr>
        <w:t>š</w:t>
      </w:r>
      <w:r>
        <w:rPr>
          <w:rFonts w:eastAsia="Times New Roman" w:cs="Calibri" w:cstheme="minorHAnsi"/>
          <w:lang w:val="en-US"/>
        </w:rPr>
        <w:t>to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navla</w:t>
      </w:r>
      <w:r>
        <w:rPr>
          <w:rFonts w:eastAsia="Times New Roman" w:cs="Calibri" w:cstheme="minorHAnsi"/>
        </w:rPr>
        <w:t>ž</w:t>
      </w:r>
      <w:r>
        <w:rPr>
          <w:rFonts w:eastAsia="Times New Roman" w:cs="Calibri" w:cstheme="minorHAnsi"/>
          <w:lang w:val="en-US"/>
        </w:rPr>
        <w:t>en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crveni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lakmusov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papir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s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amonijakom</w:t>
      </w:r>
      <w:r>
        <w:rPr>
          <w:rFonts w:eastAsia="Times New Roman" w:cs="Calibri" w:cstheme="minorHAnsi"/>
        </w:rPr>
        <w:t xml:space="preserve"> </w:t>
      </w:r>
      <w:r>
        <w:rPr>
          <w:rFonts w:eastAsia="Times New Roman" w:cs="Calibri" w:cstheme="minorHAnsi"/>
          <w:lang w:val="en-US"/>
        </w:rPr>
        <w:t>poplavi</w:t>
      </w:r>
      <w:r>
        <w:rPr>
          <w:rFonts w:eastAsia="Times New Roman" w:cs="Calibri" w:cstheme="minorHAnsi"/>
        </w:rPr>
        <w:t>?</w:t>
      </w:r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cs="Calibri" w:cstheme="minorHAnsi"/>
        </w:rPr>
      </w:pPr>
      <w:sdt>
        <w:sdtPr>
          <w:id w:val="468685171"/>
          <w:placeholder>
            <w:docPart w:val="AA91A0EE094B4994B5C16080BFF77234"/>
          </w:placeholder>
          <w:text/>
        </w:sdtPr>
        <w:sdtContent>
          <w:r>
            <w:rPr/>
            <w:t>Kliknite ili dodirnite ovdje da biste unijeli tekst.</w:t>
          </w:r>
        </w:sdtContent>
      </w:sdt>
    </w:p>
    <w:p>
      <w:pPr>
        <w:pStyle w:val="Normal"/>
        <w:tabs>
          <w:tab w:val="clear" w:pos="227"/>
          <w:tab w:val="left" w:pos="851" w:leader="none"/>
        </w:tabs>
        <w:spacing w:lineRule="auto" w:line="240" w:before="120" w:after="120"/>
        <w:ind w:left="851" w:right="113" w:hanging="284"/>
        <w:jc w:val="both"/>
        <w:rPr>
          <w:rFonts w:eastAsia="Times New Roman" w:cs="Calibri" w:cstheme="minorHAnsi"/>
        </w:rPr>
      </w:pPr>
      <w:r>
        <w:rPr/>
      </w:r>
    </w:p>
    <w:sectPr>
      <w:headerReference w:type="default" r:id="rId2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Palatino">
    <w:charset w:val="01"/>
    <w:family w:val="roman"/>
    <w:pitch w:val="variable"/>
  </w:font>
  <w:font w:name="Souvenir Lt B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KEMIJA 8 – materijal za nastavu na daljinu</w:t>
      <w:tab/>
      <w:t xml:space="preserve">                                                                       Učiteljica/učitelj: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KEMIJA 8 – materijal za nastavu na daljinu</w:t>
      <w:tab/>
      <w:t xml:space="preserve">                                                                       Učiteljica/učitelj: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KEMIJA 8 – materijal za nastavu na daljinu</w:t>
      <w:tab/>
      <w:t xml:space="preserve">                                                                       Učiteljica/učitelj: 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KEMIJA 8 – materijal za nastavu na daljinu</w:t>
      <w:tab/>
      <w:t xml:space="preserve">                                                                       Učiteljica/učitelj: 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KEMIJA 8 – materijal za nastavu na daljinu</w:t>
      <w:tab/>
      <w:t xml:space="preserve">                                                                       Učiteljica/učitelj: 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KEMIJA 8 – materijal za nastavu na daljinu</w:t>
      <w:tab/>
      <w:t xml:space="preserve">                                                                       Učiteljica/učitelj: 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KEMIJA 8 – materijal za nastavu na daljinu</w:t>
      <w:tab/>
      <w:t xml:space="preserve">                                                                       Učiteljica/učitelj: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40d20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paragraph" w:styleId="Heading1">
    <w:name w:val="Heading 1"/>
    <w:basedOn w:val="Normal"/>
    <w:next w:val="Normal"/>
    <w:link w:val="Naslov1Char"/>
    <w:qFormat/>
    <w:rsid w:val="003009d3"/>
    <w:pPr>
      <w:keepNext w:val="true"/>
      <w:spacing w:lineRule="auto" w:line="240" w:before="0" w:after="0"/>
      <w:outlineLvl w:val="0"/>
    </w:pPr>
    <w:rPr>
      <w:rFonts w:ascii="APalatino" w:hAnsi="APalatino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link w:val="Naslov2Char"/>
    <w:qFormat/>
    <w:rsid w:val="003009d3"/>
    <w:pPr>
      <w:keepNext w:val="true"/>
      <w:spacing w:lineRule="auto" w:line="240" w:before="240" w:after="60"/>
      <w:outlineLvl w:val="1"/>
    </w:pPr>
    <w:rPr>
      <w:rFonts w:ascii="APalatino" w:hAnsi="APalatino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link w:val="Naslov3Char"/>
    <w:qFormat/>
    <w:rsid w:val="003009d3"/>
    <w:pPr>
      <w:keepNext w:val="true"/>
      <w:spacing w:lineRule="auto" w:line="240" w:before="0" w:after="0"/>
      <w:outlineLvl w:val="2"/>
    </w:pPr>
    <w:rPr>
      <w:rFonts w:ascii="Souvenir Lt BT" w:hAnsi="Souvenir Lt BT" w:eastAsia="Times New Roman" w:cs="Times New Roman"/>
      <w:sz w:val="36"/>
      <w:szCs w:val="20"/>
    </w:rPr>
  </w:style>
  <w:style w:type="paragraph" w:styleId="Heading4">
    <w:name w:val="Heading 4"/>
    <w:basedOn w:val="Normal"/>
    <w:next w:val="Normal"/>
    <w:link w:val="Naslov4Char"/>
    <w:qFormat/>
    <w:rsid w:val="003009d3"/>
    <w:pPr>
      <w:keepNext w:val="true"/>
      <w:spacing w:lineRule="auto" w:line="240" w:before="0" w:after="0"/>
      <w:ind w:right="-128" w:hanging="0"/>
      <w:outlineLvl w:val="3"/>
    </w:pPr>
    <w:rPr>
      <w:rFonts w:ascii="Souvenir Lt BT" w:hAnsi="Souvenir Lt BT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link w:val="Naslov5Char"/>
    <w:qFormat/>
    <w:rsid w:val="003009d3"/>
    <w:pPr>
      <w:keepNext w:val="true"/>
      <w:spacing w:lineRule="auto" w:line="240" w:before="0" w:after="0"/>
      <w:jc w:val="center"/>
      <w:outlineLvl w:val="4"/>
    </w:pPr>
    <w:rPr>
      <w:rFonts w:ascii="APalatino" w:hAnsi="APalatino" w:eastAsia="Times New Roman" w:cs="Times New Roman"/>
      <w:b/>
      <w:bCs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8d502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8d5023"/>
    <w:rPr/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d5023"/>
    <w:rPr>
      <w:rFonts w:ascii="Segoe UI" w:hAnsi="Segoe UI" w:cs="Segoe UI"/>
      <w:sz w:val="18"/>
      <w:szCs w:val="18"/>
    </w:rPr>
  </w:style>
  <w:style w:type="character" w:styleId="Z2Char" w:customStyle="1">
    <w:name w:val="Z-2 Char"/>
    <w:basedOn w:val="DefaultParagraphFont"/>
    <w:link w:val="Z2"/>
    <w:qFormat/>
    <w:rsid w:val="008d5023"/>
    <w:rPr>
      <w:rFonts w:ascii="Times New Roman" w:hAnsi="Times New Roman" w:eastAsia="Times New Roman" w:cs="Times New Roman"/>
      <w:lang w:val="en-US"/>
    </w:rPr>
  </w:style>
  <w:style w:type="character" w:styleId="Z3Char" w:customStyle="1">
    <w:name w:val="Z-3 Char"/>
    <w:basedOn w:val="DefaultParagraphFont"/>
    <w:link w:val="Z3"/>
    <w:qFormat/>
    <w:rsid w:val="008d5023"/>
    <w:rPr>
      <w:rFonts w:ascii="Times New Roman" w:hAnsi="Times New Roman" w:eastAsia="Times New Roman" w:cs="Times New Roman"/>
      <w:lang w:val="en-US"/>
    </w:rPr>
  </w:style>
  <w:style w:type="character" w:styleId="PlaceholderText">
    <w:name w:val="Placeholder Text"/>
    <w:basedOn w:val="DefaultParagraphFont"/>
    <w:uiPriority w:val="99"/>
    <w:semiHidden/>
    <w:qFormat/>
    <w:rsid w:val="008d5023"/>
    <w:rPr>
      <w:color w:val="808080"/>
    </w:rPr>
  </w:style>
  <w:style w:type="character" w:styleId="Naslov1Char" w:customStyle="1">
    <w:name w:val="Naslov 1 Char"/>
    <w:basedOn w:val="DefaultParagraphFont"/>
    <w:link w:val="Heading1"/>
    <w:qFormat/>
    <w:rsid w:val="003009d3"/>
    <w:rPr>
      <w:rFonts w:ascii="APalatino" w:hAnsi="APalatino" w:eastAsia="Times New Roman" w:cs="Times New Roman"/>
      <w:sz w:val="32"/>
      <w:szCs w:val="20"/>
    </w:rPr>
  </w:style>
  <w:style w:type="character" w:styleId="Naslov2Char" w:customStyle="1">
    <w:name w:val="Naslov 2 Char"/>
    <w:basedOn w:val="DefaultParagraphFont"/>
    <w:link w:val="Heading2"/>
    <w:qFormat/>
    <w:rsid w:val="003009d3"/>
    <w:rPr>
      <w:rFonts w:ascii="APalatino" w:hAnsi="APalatino" w:eastAsia="Times New Roman" w:cs="Times New Roman"/>
      <w:b/>
      <w:i/>
      <w:sz w:val="24"/>
      <w:szCs w:val="20"/>
    </w:rPr>
  </w:style>
  <w:style w:type="character" w:styleId="Naslov3Char" w:customStyle="1">
    <w:name w:val="Naslov 3 Char"/>
    <w:basedOn w:val="DefaultParagraphFont"/>
    <w:link w:val="Heading3"/>
    <w:qFormat/>
    <w:rsid w:val="003009d3"/>
    <w:rPr>
      <w:rFonts w:ascii="Souvenir Lt BT" w:hAnsi="Souvenir Lt BT" w:eastAsia="Times New Roman" w:cs="Times New Roman"/>
      <w:sz w:val="36"/>
      <w:szCs w:val="20"/>
    </w:rPr>
  </w:style>
  <w:style w:type="character" w:styleId="Naslov4Char" w:customStyle="1">
    <w:name w:val="Naslov 4 Char"/>
    <w:basedOn w:val="DefaultParagraphFont"/>
    <w:link w:val="Heading4"/>
    <w:qFormat/>
    <w:rsid w:val="003009d3"/>
    <w:rPr>
      <w:rFonts w:ascii="Souvenir Lt BT" w:hAnsi="Souvenir Lt BT" w:eastAsia="Times New Roman" w:cs="Times New Roman"/>
      <w:b/>
      <w:sz w:val="20"/>
      <w:szCs w:val="20"/>
    </w:rPr>
  </w:style>
  <w:style w:type="character" w:styleId="Naslov5Char" w:customStyle="1">
    <w:name w:val="Naslov 5 Char"/>
    <w:basedOn w:val="DefaultParagraphFont"/>
    <w:link w:val="Heading5"/>
    <w:qFormat/>
    <w:rsid w:val="003009d3"/>
    <w:rPr>
      <w:rFonts w:ascii="APalatino" w:hAnsi="APalatino" w:eastAsia="Times New Roman" w:cs="Times New Roman"/>
      <w:b/>
      <w:bCs/>
      <w:szCs w:val="20"/>
    </w:rPr>
  </w:style>
  <w:style w:type="character" w:styleId="TijelotekstaChar" w:customStyle="1">
    <w:name w:val="Tijelo teksta Char"/>
    <w:basedOn w:val="DefaultParagraphFont"/>
    <w:qFormat/>
    <w:rsid w:val="003009d3"/>
    <w:rPr>
      <w:rFonts w:ascii="APalatino" w:hAnsi="APalatino" w:eastAsia="Times New Roman" w:cs="Times New Roman"/>
      <w:szCs w:val="20"/>
    </w:rPr>
  </w:style>
  <w:style w:type="character" w:styleId="KartadokumentaChar" w:customStyle="1">
    <w:name w:val="Karta dokumenta Char"/>
    <w:basedOn w:val="DefaultParagraphFont"/>
    <w:link w:val="DocumentMap"/>
    <w:semiHidden/>
    <w:qFormat/>
    <w:rsid w:val="003009d3"/>
    <w:rPr>
      <w:rFonts w:ascii="Tahoma" w:hAnsi="Tahoma" w:eastAsia="Times New Roman" w:cs="Times New Roman"/>
      <w:szCs w:val="20"/>
      <w:shd w:fill="000080" w:val="clear"/>
    </w:rPr>
  </w:style>
  <w:style w:type="character" w:styleId="Tijeloteksta2Char" w:customStyle="1">
    <w:name w:val="Tijelo teksta 2 Char"/>
    <w:basedOn w:val="DefaultParagraphFont"/>
    <w:link w:val="BodyText2"/>
    <w:qFormat/>
    <w:rsid w:val="003009d3"/>
    <w:rPr>
      <w:rFonts w:ascii="APalatino" w:hAnsi="APalatino" w:eastAsia="Times New Roman" w:cs="Times New Roman"/>
      <w:sz w:val="20"/>
      <w:szCs w:val="20"/>
    </w:rPr>
  </w:style>
  <w:style w:type="character" w:styleId="Tijeloteksta3Char" w:customStyle="1">
    <w:name w:val="Tijelo teksta 3 Char"/>
    <w:basedOn w:val="DefaultParagraphFont"/>
    <w:link w:val="BodyText3"/>
    <w:qFormat/>
    <w:rsid w:val="003009d3"/>
    <w:rPr>
      <w:rFonts w:ascii="APalatino" w:hAnsi="APalatino" w:eastAsia="Times New Roman" w:cs="Times New Roman"/>
      <w:i/>
      <w:sz w:val="18"/>
      <w:szCs w:val="20"/>
    </w:rPr>
  </w:style>
  <w:style w:type="character" w:styleId="UvuenotijelotekstaChar" w:customStyle="1">
    <w:name w:val="Uvučeno tijelo teksta Char"/>
    <w:basedOn w:val="DefaultParagraphFont"/>
    <w:qFormat/>
    <w:rsid w:val="003009d3"/>
    <w:rPr>
      <w:rFonts w:ascii="APalatino" w:hAnsi="APalatino" w:eastAsia="Times New Roman" w:cs="Times New Roman"/>
      <w:i/>
      <w:sz w:val="18"/>
      <w:szCs w:val="20"/>
    </w:rPr>
  </w:style>
  <w:style w:type="character" w:styleId="Annotationreference">
    <w:name w:val="annotation reference"/>
    <w:basedOn w:val="DefaultParagraphFont"/>
    <w:semiHidden/>
    <w:qFormat/>
    <w:rsid w:val="003009d3"/>
    <w:rPr>
      <w:sz w:val="16"/>
    </w:rPr>
  </w:style>
  <w:style w:type="character" w:styleId="TekstkomentaraChar" w:customStyle="1">
    <w:name w:val="Tekst komentara Char"/>
    <w:basedOn w:val="DefaultParagraphFont"/>
    <w:link w:val="Annotationtext"/>
    <w:semiHidden/>
    <w:qFormat/>
    <w:rsid w:val="003009d3"/>
    <w:rPr>
      <w:rFonts w:ascii="APalatino" w:hAnsi="APalatino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3009d3"/>
    <w:rPr/>
  </w:style>
  <w:style w:type="character" w:styleId="Tijelotekstauvlaka2Char" w:customStyle="1">
    <w:name w:val="Tijelo teksta - uvlaka 2 Char"/>
    <w:basedOn w:val="DefaultParagraphFont"/>
    <w:link w:val="BodyTextIndent2"/>
    <w:qFormat/>
    <w:rsid w:val="003009d3"/>
    <w:rPr>
      <w:rFonts w:ascii="Souvenir Lt BT" w:hAnsi="Souvenir Lt BT" w:eastAsia="Times New Roman" w:cs="Times New Roman"/>
      <w:sz w:val="20"/>
      <w:szCs w:val="20"/>
    </w:rPr>
  </w:style>
  <w:style w:type="character" w:styleId="Tijelotekstauvlaka3Char" w:customStyle="1">
    <w:name w:val="Tijelo teksta - uvlaka 3 Char"/>
    <w:basedOn w:val="DefaultParagraphFont"/>
    <w:link w:val="BodyTextIndent3"/>
    <w:qFormat/>
    <w:rsid w:val="003009d3"/>
    <w:rPr>
      <w:rFonts w:ascii="Souvenir Lt BT" w:hAnsi="Souvenir Lt BT" w:eastAsia="Times New Roman" w:cs="Times New Roman"/>
      <w:sz w:val="20"/>
      <w:szCs w:val="20"/>
    </w:rPr>
  </w:style>
  <w:style w:type="character" w:styleId="MTEquationSection" w:customStyle="1">
    <w:name w:val="MTEquationSection"/>
    <w:basedOn w:val="DefaultParagraphFont"/>
    <w:qFormat/>
    <w:rsid w:val="003009d3"/>
    <w:rPr>
      <w:vanish w:val="false"/>
      <w:color w:val="FF0000"/>
    </w:rPr>
  </w:style>
  <w:style w:type="character" w:styleId="TablChar" w:customStyle="1">
    <w:name w:val="tabl Char"/>
    <w:basedOn w:val="DefaultParagraphFont"/>
    <w:link w:val="Tabl"/>
    <w:qFormat/>
    <w:rsid w:val="003009d3"/>
    <w:rPr>
      <w:rFonts w:ascii="APalatino" w:hAnsi="APalatino" w:eastAsia="Times New Roman" w:cs="Times New Roman"/>
      <w:spacing w:val="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ijelotekstaChar"/>
    <w:rsid w:val="003009d3"/>
    <w:pPr>
      <w:spacing w:lineRule="auto" w:line="240" w:before="0" w:after="0"/>
      <w:ind w:right="1502" w:hanging="0"/>
    </w:pPr>
    <w:rPr>
      <w:rFonts w:ascii="APalatino" w:hAnsi="APalatino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nhideWhenUsed/>
    <w:rsid w:val="008d5023"/>
    <w:pPr>
      <w:tabs>
        <w:tab w:val="clear" w:pos="22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nhideWhenUsed/>
    <w:rsid w:val="008d5023"/>
    <w:pPr>
      <w:tabs>
        <w:tab w:val="clear" w:pos="22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d502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aslov1" w:customStyle="1">
    <w:name w:val="Naslov-1"/>
    <w:basedOn w:val="Normal"/>
    <w:qFormat/>
    <w:rsid w:val="008d5023"/>
    <w:pPr>
      <w:spacing w:lineRule="auto" w:line="240" w:before="0" w:after="240"/>
    </w:pPr>
    <w:rPr>
      <w:rFonts w:ascii="APalatino" w:hAnsi="APalatino" w:eastAsia="Times New Roman" w:cs="Times New Roman"/>
      <w:b/>
      <w:bCs/>
      <w:sz w:val="24"/>
      <w:szCs w:val="20"/>
    </w:rPr>
  </w:style>
  <w:style w:type="paragraph" w:styleId="Z2" w:customStyle="1">
    <w:name w:val="Z-2"/>
    <w:basedOn w:val="Normal"/>
    <w:link w:val="Z2Char"/>
    <w:qFormat/>
    <w:rsid w:val="008d5023"/>
    <w:pPr>
      <w:tabs>
        <w:tab w:val="clear" w:pos="227"/>
        <w:tab w:val="left" w:pos="567" w:leader="none"/>
      </w:tabs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lang w:val="en-US"/>
    </w:rPr>
  </w:style>
  <w:style w:type="paragraph" w:styleId="Z3" w:customStyle="1">
    <w:name w:val="Z-3"/>
    <w:basedOn w:val="Normal"/>
    <w:link w:val="Z3Char"/>
    <w:qFormat/>
    <w:rsid w:val="008d5023"/>
    <w:pPr>
      <w:tabs>
        <w:tab w:val="clear" w:pos="227"/>
        <w:tab w:val="left" w:pos="851" w:leader="none"/>
      </w:tabs>
      <w:spacing w:lineRule="auto" w:line="240" w:before="120" w:after="120"/>
      <w:ind w:left="851" w:right="113" w:hanging="284"/>
      <w:jc w:val="both"/>
    </w:pPr>
    <w:rPr>
      <w:rFonts w:ascii="Times New Roman" w:hAnsi="Times New Roman" w:eastAsia="Times New Roman" w:cs="Times New Roman"/>
      <w:lang w:val="en-US"/>
    </w:rPr>
  </w:style>
  <w:style w:type="paragraph" w:styleId="Z4" w:customStyle="1">
    <w:name w:val="Z-4"/>
    <w:basedOn w:val="Normal"/>
    <w:qFormat/>
    <w:rsid w:val="008d5023"/>
    <w:pPr>
      <w:tabs>
        <w:tab w:val="clear" w:pos="227"/>
        <w:tab w:val="left" w:pos="1134" w:leader="none"/>
      </w:tabs>
      <w:spacing w:lineRule="auto" w:line="240" w:before="120" w:after="120"/>
      <w:ind w:left="1135" w:hanging="284"/>
      <w:jc w:val="both"/>
    </w:pPr>
    <w:rPr>
      <w:rFonts w:ascii="Times New Roman" w:hAnsi="Times New Roman" w:eastAsia="Times New Roman" w:cs="Times New Roman"/>
    </w:rPr>
  </w:style>
  <w:style w:type="paragraph" w:styleId="Zboxtekst" w:customStyle="1">
    <w:name w:val="Z- box-tekst"/>
    <w:basedOn w:val="Normal"/>
    <w:qFormat/>
    <w:rsid w:val="008d5023"/>
    <w:pPr>
      <w:spacing w:lineRule="auto" w:line="240" w:before="120" w:after="120"/>
      <w:ind w:left="284" w:hanging="284"/>
    </w:pPr>
    <w:rPr>
      <w:rFonts w:ascii="Times New Roman" w:hAnsi="Times New Roman" w:eastAsia="Times New Roman" w:cs="Times New Roman"/>
    </w:rPr>
  </w:style>
  <w:style w:type="paragraph" w:styleId="Crtez" w:customStyle="1">
    <w:name w:val="Crtez"/>
    <w:basedOn w:val="Z2"/>
    <w:qFormat/>
    <w:rsid w:val="008d5023"/>
    <w:pPr>
      <w:jc w:val="center"/>
    </w:pPr>
    <w:rPr/>
  </w:style>
  <w:style w:type="paragraph" w:styleId="Tekst1a" w:customStyle="1">
    <w:name w:val="tekst-1a"/>
    <w:basedOn w:val="Normal"/>
    <w:qFormat/>
    <w:rsid w:val="008d5023"/>
    <w:pPr>
      <w:spacing w:lineRule="auto" w:line="240" w:before="120" w:after="120"/>
      <w:ind w:right="-58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Z5" w:customStyle="1">
    <w:name w:val="Z–5"/>
    <w:basedOn w:val="Normal"/>
    <w:qFormat/>
    <w:rsid w:val="008d5023"/>
    <w:pPr>
      <w:tabs>
        <w:tab w:val="clear" w:pos="227"/>
        <w:tab w:val="left" w:pos="3402" w:leader="none"/>
        <w:tab w:val="left" w:pos="6804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b/>
      <w:szCs w:val="20"/>
    </w:rPr>
  </w:style>
  <w:style w:type="paragraph" w:styleId="Tablica" w:customStyle="1">
    <w:name w:val="tablica"/>
    <w:basedOn w:val="Normal"/>
    <w:qFormat/>
    <w:rsid w:val="008d5023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Cs w:val="20"/>
    </w:rPr>
  </w:style>
  <w:style w:type="paragraph" w:styleId="DocumentMap">
    <w:name w:val="Document Map"/>
    <w:basedOn w:val="Normal"/>
    <w:link w:val="KartadokumentaChar"/>
    <w:semiHidden/>
    <w:qFormat/>
    <w:rsid w:val="003009d3"/>
    <w:pPr>
      <w:shd w:val="clear" w:color="auto" w:fill="000080"/>
      <w:spacing w:lineRule="auto" w:line="240" w:before="0" w:after="0"/>
    </w:pPr>
    <w:rPr>
      <w:rFonts w:ascii="Tahoma" w:hAnsi="Tahoma" w:eastAsia="Times New Roman" w:cs="Times New Roman"/>
      <w:szCs w:val="20"/>
    </w:rPr>
  </w:style>
  <w:style w:type="paragraph" w:styleId="BodyText2">
    <w:name w:val="Body Text 2"/>
    <w:basedOn w:val="Normal"/>
    <w:link w:val="Tijeloteksta2Char"/>
    <w:qFormat/>
    <w:rsid w:val="003009d3"/>
    <w:pPr>
      <w:spacing w:lineRule="auto" w:line="240" w:before="0" w:after="0"/>
      <w:ind w:right="2380" w:hanging="0"/>
    </w:pPr>
    <w:rPr>
      <w:rFonts w:ascii="APalatino" w:hAnsi="APalatino" w:eastAsia="Times New Roman" w:cs="Times New Roman"/>
      <w:sz w:val="20"/>
      <w:szCs w:val="20"/>
    </w:rPr>
  </w:style>
  <w:style w:type="paragraph" w:styleId="BodyText3">
    <w:name w:val="Body Text 3"/>
    <w:basedOn w:val="Normal"/>
    <w:link w:val="Tijeloteksta3Char"/>
    <w:qFormat/>
    <w:rsid w:val="003009d3"/>
    <w:pPr>
      <w:spacing w:lineRule="auto" w:line="240" w:before="0" w:after="0"/>
      <w:ind w:right="2380" w:hanging="0"/>
    </w:pPr>
    <w:rPr>
      <w:rFonts w:ascii="APalatino" w:hAnsi="APalatino" w:eastAsia="Times New Roman" w:cs="Times New Roman"/>
      <w:i/>
      <w:sz w:val="18"/>
      <w:szCs w:val="20"/>
    </w:rPr>
  </w:style>
  <w:style w:type="paragraph" w:styleId="TextBodyIndent">
    <w:name w:val="Body Text Indent"/>
    <w:basedOn w:val="Normal"/>
    <w:link w:val="UvuenotijelotekstaChar"/>
    <w:rsid w:val="003009d3"/>
    <w:pPr>
      <w:spacing w:lineRule="auto" w:line="240" w:before="0" w:after="0"/>
      <w:ind w:right="2380" w:hanging="709"/>
      <w:jc w:val="both"/>
    </w:pPr>
    <w:rPr>
      <w:rFonts w:ascii="APalatino" w:hAnsi="APalatino" w:eastAsia="Times New Roman" w:cs="Times New Roman"/>
      <w:i/>
      <w:sz w:val="18"/>
      <w:szCs w:val="20"/>
    </w:rPr>
  </w:style>
  <w:style w:type="paragraph" w:styleId="Annotationtext">
    <w:name w:val="annotation text"/>
    <w:basedOn w:val="Normal"/>
    <w:link w:val="TekstkomentaraChar"/>
    <w:semiHidden/>
    <w:qFormat/>
    <w:rsid w:val="003009d3"/>
    <w:pPr>
      <w:spacing w:lineRule="auto" w:line="240" w:before="0" w:after="0"/>
    </w:pPr>
    <w:rPr>
      <w:rFonts w:ascii="APalatino" w:hAnsi="APalatino" w:eastAsia="Times New Roman" w:cs="Times New Roman"/>
      <w:sz w:val="20"/>
      <w:szCs w:val="20"/>
    </w:rPr>
  </w:style>
  <w:style w:type="paragraph" w:styleId="BodyTextIndent2">
    <w:name w:val="Body Text Indent 2"/>
    <w:basedOn w:val="Normal"/>
    <w:link w:val="Tijelotekstauvlaka2Char"/>
    <w:qFormat/>
    <w:rsid w:val="003009d3"/>
    <w:pPr>
      <w:tabs>
        <w:tab w:val="clear" w:pos="227"/>
        <w:tab w:val="left" w:pos="284" w:leader="none"/>
        <w:tab w:val="right" w:pos="2552" w:leader="none"/>
      </w:tabs>
      <w:spacing w:lineRule="auto" w:line="240" w:before="0" w:after="0"/>
      <w:ind w:left="284" w:hanging="0"/>
    </w:pPr>
    <w:rPr>
      <w:rFonts w:ascii="Souvenir Lt BT" w:hAnsi="Souvenir Lt BT" w:eastAsia="Times New Roman" w:cs="Times New Roman"/>
      <w:sz w:val="20"/>
      <w:szCs w:val="20"/>
    </w:rPr>
  </w:style>
  <w:style w:type="paragraph" w:styleId="BodyTextIndent3">
    <w:name w:val="Body Text Indent 3"/>
    <w:basedOn w:val="Normal"/>
    <w:link w:val="Tijelotekstauvlaka3Char"/>
    <w:qFormat/>
    <w:rsid w:val="003009d3"/>
    <w:pPr>
      <w:spacing w:lineRule="auto" w:line="240" w:before="0" w:after="0"/>
      <w:ind w:left="426" w:hanging="0"/>
    </w:pPr>
    <w:rPr>
      <w:rFonts w:ascii="Souvenir Lt BT" w:hAnsi="Souvenir Lt BT" w:eastAsia="Times New Roman" w:cs="Times New Roman"/>
      <w:sz w:val="20"/>
      <w:szCs w:val="20"/>
    </w:rPr>
  </w:style>
  <w:style w:type="paragraph" w:styleId="Naslov31" w:customStyle="1">
    <w:name w:val="Naslov 31"/>
    <w:basedOn w:val="Normal"/>
    <w:qFormat/>
    <w:rsid w:val="003009d3"/>
    <w:pPr>
      <w:spacing w:lineRule="auto" w:line="240" w:before="360" w:after="120"/>
      <w:jc w:val="both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MTDisplayEquation" w:customStyle="1">
    <w:name w:val="MTDisplayEquation"/>
    <w:basedOn w:val="Normal"/>
    <w:qFormat/>
    <w:rsid w:val="003009d3"/>
    <w:pPr>
      <w:tabs>
        <w:tab w:val="clear" w:pos="227"/>
        <w:tab w:val="left" w:pos="851" w:leader="none"/>
        <w:tab w:val="center" w:pos="3970" w:leader="none"/>
        <w:tab w:val="right" w:pos="7940" w:leader="none"/>
      </w:tabs>
      <w:spacing w:lineRule="auto" w:line="240" w:before="140" w:after="0"/>
      <w:ind w:left="851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Jed" w:customStyle="1">
    <w:name w:val="jed"/>
    <w:basedOn w:val="MTDisplayEquation"/>
    <w:qFormat/>
    <w:rsid w:val="003009d3"/>
    <w:pPr>
      <w:spacing w:before="240" w:after="240"/>
      <w:jc w:val="center"/>
    </w:pPr>
    <w:rPr/>
  </w:style>
  <w:style w:type="paragraph" w:styleId="Jedz" w:customStyle="1">
    <w:name w:val="jed-z"/>
    <w:basedOn w:val="Normal"/>
    <w:qFormat/>
    <w:rsid w:val="003009d3"/>
    <w:pPr>
      <w:spacing w:lineRule="auto" w:line="240" w:before="120" w:after="120"/>
      <w:ind w:left="127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" w:customStyle="1">
    <w:name w:val="tabl"/>
    <w:basedOn w:val="Normal"/>
    <w:link w:val="TablChar"/>
    <w:qFormat/>
    <w:rsid w:val="003009d3"/>
    <w:pPr>
      <w:spacing w:lineRule="auto" w:line="240" w:before="0" w:after="0"/>
    </w:pPr>
    <w:rPr>
      <w:rFonts w:ascii="APalatino" w:hAnsi="APalatino" w:eastAsia="Times New Roman" w:cs="Times New Roman"/>
      <w:spacing w:val="6"/>
      <w:sz w:val="20"/>
      <w:szCs w:val="20"/>
    </w:rPr>
  </w:style>
  <w:style w:type="paragraph" w:styleId="Z3a" w:customStyle="1">
    <w:name w:val="Z-3a"/>
    <w:basedOn w:val="Normal"/>
    <w:qFormat/>
    <w:rsid w:val="003009d3"/>
    <w:pPr>
      <w:spacing w:lineRule="auto" w:line="240" w:before="120" w:after="120"/>
      <w:ind w:left="567" w:hanging="0"/>
    </w:pPr>
    <w:rPr>
      <w:rFonts w:ascii="Times New Roman" w:hAnsi="Times New Roman" w:eastAsia="Times New Roman" w:cs="Times New Roman"/>
      <w:szCs w:val="20"/>
    </w:rPr>
  </w:style>
  <w:style w:type="paragraph" w:styleId="Z3a1" w:customStyle="1">
    <w:name w:val="Z–3a"/>
    <w:basedOn w:val="Normal"/>
    <w:qFormat/>
    <w:rsid w:val="003009d3"/>
    <w:pPr>
      <w:spacing w:lineRule="auto" w:line="240" w:before="120" w:after="120"/>
      <w:ind w:left="567" w:hanging="0"/>
    </w:pPr>
    <w:rPr>
      <w:rFonts w:ascii="Times New Roman" w:hAnsi="Times New Roman" w:eastAsia="Times New Roman" w:cs="Times New Roman"/>
      <w:szCs w:val="20"/>
    </w:rPr>
  </w:style>
  <w:style w:type="paragraph" w:styleId="Naslov2" w:customStyle="1">
    <w:name w:val="Naslov-2"/>
    <w:basedOn w:val="Normal"/>
    <w:qFormat/>
    <w:rsid w:val="003009d3"/>
    <w:pPr>
      <w:tabs>
        <w:tab w:val="clear" w:pos="227"/>
        <w:tab w:val="left" w:pos="426" w:leader="none"/>
      </w:tabs>
      <w:spacing w:lineRule="auto" w:line="240" w:before="0" w:after="360"/>
      <w:ind w:right="-426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lika0" w:customStyle="1">
    <w:name w:val="slika-0"/>
    <w:basedOn w:val="Normal"/>
    <w:qFormat/>
    <w:rsid w:val="003009d3"/>
    <w:pPr>
      <w:spacing w:lineRule="auto" w:line="240" w:before="0" w:after="120"/>
    </w:pPr>
    <w:rPr>
      <w:rFonts w:ascii="Times New Roman" w:hAnsi="Times New Roman" w:eastAsia="Times New Roman" w:cs="Times New Roman"/>
      <w:bCs/>
      <w:sz w:val="20"/>
      <w:szCs w:val="20"/>
    </w:rPr>
  </w:style>
  <w:style w:type="paragraph" w:styleId="Ztekstbox" w:customStyle="1">
    <w:name w:val="Z-tekst-box"/>
    <w:basedOn w:val="Normal"/>
    <w:qFormat/>
    <w:rsid w:val="003009d3"/>
    <w:pPr>
      <w:spacing w:lineRule="auto" w:line="240" w:before="120" w:after="120"/>
      <w:ind w:left="284" w:right="113" w:hanging="284"/>
      <w:jc w:val="both"/>
    </w:pPr>
    <w:rPr>
      <w:rFonts w:ascii="Times New Roman" w:hAnsi="Times New Roman" w:eastAsia="Times New Roman" w:cs="Times New Roman"/>
      <w:spacing w:val="6"/>
      <w:szCs w:val="20"/>
    </w:rPr>
  </w:style>
  <w:style w:type="paragraph" w:styleId="Jed1" w:customStyle="1">
    <w:name w:val="jed-1"/>
    <w:basedOn w:val="Jedz"/>
    <w:qFormat/>
    <w:rsid w:val="003009d3"/>
    <w:pPr>
      <w:jc w:val="left"/>
    </w:pPr>
    <w:rPr>
      <w:sz w:val="22"/>
      <w:szCs w:val="22"/>
    </w:rPr>
  </w:style>
  <w:style w:type="paragraph" w:styleId="Jed11" w:customStyle="1">
    <w:name w:val="jed1"/>
    <w:basedOn w:val="Normal"/>
    <w:qFormat/>
    <w:rsid w:val="003009d3"/>
    <w:pPr>
      <w:tabs>
        <w:tab w:val="clear" w:pos="227"/>
        <w:tab w:val="left" w:pos="2280" w:leader="none"/>
        <w:tab w:val="left" w:pos="2565" w:leader="none"/>
      </w:tabs>
      <w:spacing w:lineRule="auto" w:line="240" w:before="120" w:after="120"/>
      <w:ind w:right="251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Marg" w:customStyle="1">
    <w:name w:val="marg"/>
    <w:basedOn w:val="Normal"/>
    <w:qFormat/>
    <w:rsid w:val="003009d3"/>
    <w:pPr>
      <w:tabs>
        <w:tab w:val="clear" w:pos="227"/>
        <w:tab w:val="left" w:pos="0" w:leader="none"/>
        <w:tab w:val="left" w:pos="285" w:leader="none"/>
      </w:tabs>
      <w:spacing w:lineRule="auto" w:line="240" w:before="6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Crtez1" w:customStyle="1">
    <w:name w:val="crtez"/>
    <w:basedOn w:val="Normal"/>
    <w:qFormat/>
    <w:rsid w:val="003009d3"/>
    <w:pPr>
      <w:tabs>
        <w:tab w:val="clear" w:pos="227"/>
        <w:tab w:val="left" w:pos="851" w:leader="none"/>
      </w:tabs>
      <w:spacing w:lineRule="auto" w:line="240" w:before="360" w:after="60"/>
      <w:ind w:left="851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4a" w:customStyle="1">
    <w:name w:val="Z-4a"/>
    <w:basedOn w:val="Normal"/>
    <w:qFormat/>
    <w:rsid w:val="003009d3"/>
    <w:pPr>
      <w:spacing w:lineRule="auto" w:line="240" w:before="120" w:after="120"/>
      <w:ind w:left="8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Bezpopisa1" w:customStyle="1">
    <w:name w:val="Bez popisa1"/>
    <w:uiPriority w:val="99"/>
    <w:semiHidden/>
    <w:unhideWhenUsed/>
    <w:qFormat/>
    <w:rsid w:val="008d5023"/>
  </w:style>
  <w:style w:type="numbering" w:styleId="Bezpopisa2" w:customStyle="1">
    <w:name w:val="Bez popisa2"/>
    <w:semiHidden/>
    <w:qFormat/>
    <w:rsid w:val="003009d3"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8d502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eader" Target="header3.xm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oleObject" Target="embeddings/oleObject2.bin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header" Target="header4.xml"/><Relationship Id="rId21" Type="http://schemas.openxmlformats.org/officeDocument/2006/relationships/image" Target="media/image14.wmf"/><Relationship Id="rId22" Type="http://schemas.openxmlformats.org/officeDocument/2006/relationships/header" Target="header5.xml"/><Relationship Id="rId23" Type="http://schemas.openxmlformats.org/officeDocument/2006/relationships/image" Target="media/image15.wmf"/><Relationship Id="rId24" Type="http://schemas.openxmlformats.org/officeDocument/2006/relationships/header" Target="header6.xml"/><Relationship Id="rId25" Type="http://schemas.openxmlformats.org/officeDocument/2006/relationships/image" Target="media/image16.wmf"/><Relationship Id="rId26" Type="http://schemas.openxmlformats.org/officeDocument/2006/relationships/header" Target="header7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openxmlformats.org/officeDocument/2006/relationships/theme" Target="theme/theme1.xml"/><Relationship Id="rId30" Type="http://schemas.openxmlformats.org/officeDocument/2006/relationships/glossaryDocument" Target="glossary/document.xml"/><Relationship Id="rId31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>
  <w:docParts>
    <w:docPart>
      <w:docPartPr>
        <w:name w:val="D5F2C91F0B814396BD6963C7213A0CB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3F89AD23-99D7-46D1-A003-EAD61477F7D3}"/>
      </w:docPartPr>
      <w:docPartBody>
        <w:p w:rsidR="00700E71" w:rsidRDefault="00BB4C17" w:rsidP="00BB4C17">
          <w:pPr>
            <w:pStyle w:val="D5F2C91F0B814396BD6963C7213A0CB5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EBE3B968778B41DDB233630B13E6B75D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0F55B8FA-FCD2-4062-BD5F-B96F3C516E5A}"/>
      </w:docPartPr>
      <w:docPartBody>
        <w:p w:rsidR="00700E71" w:rsidRDefault="00BB4C17" w:rsidP="00BB4C17">
          <w:pPr>
            <w:pStyle w:val="EBE3B968778B41DDB233630B13E6B75D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43F3984D625849ECA8B51663CAC03148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329096C1-27B9-4F9D-98BE-8DA29EBABD45}"/>
      </w:docPartPr>
      <w:docPartBody>
        <w:p w:rsidR="00700E71" w:rsidRDefault="00BB4C17" w:rsidP="00BB4C17">
          <w:pPr>
            <w:pStyle w:val="43F3984D625849ECA8B51663CAC03148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A159AF9FFFDA4D9CA86BB39614E8114D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4F7F54CA-DB34-415E-A461-26D3AEB264C6}"/>
      </w:docPartPr>
      <w:docPartBody>
        <w:p w:rsidR="00700E71" w:rsidRDefault="00BB4C17" w:rsidP="00BB4C17">
          <w:pPr>
            <w:pStyle w:val="A159AF9FFFDA4D9CA86BB39614E8114D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857E5BE50E3540A18EC78ED470562D64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EFF07E82-0519-4A24-8914-0344521660CA}"/>
      </w:docPartPr>
      <w:docPartBody>
        <w:p w:rsidR="00700E71" w:rsidRDefault="00BB4C17" w:rsidP="00BB4C17">
          <w:pPr>
            <w:pStyle w:val="857E5BE50E3540A18EC78ED470562D64"/>
          </w:pPr>
          <w:r w:rsidRPr="00812346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E13B4CB219AA40BCB12375E9AA7F3524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24E95DEA-01CE-430B-8DC1-EE07AF477B81}"/>
      </w:docPartPr>
      <w:docPartBody>
        <w:p w:rsidR="00700E71" w:rsidRDefault="00BB4C17" w:rsidP="00BB4C17">
          <w:pPr>
            <w:pStyle w:val="E13B4CB219AA40BCB12375E9AA7F3524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DA7EE1A563674828BE114162E2F5C3B3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B5EBBBAC-761B-4511-BB0A-E2BAE8EAA373}"/>
      </w:docPartPr>
      <w:docPartBody>
        <w:p w:rsidR="00700E71" w:rsidRDefault="00BB4C17" w:rsidP="00BB4C17">
          <w:pPr>
            <w:pStyle w:val="DA7EE1A563674828BE114162E2F5C3B3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2D1955755A7E42D1AC02A5D7256A48D7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B7AAFB71-39B8-4280-84EC-C27E9CDF2E9D}"/>
      </w:docPartPr>
      <w:docPartBody>
        <w:p w:rsidR="00700E71" w:rsidRDefault="00BB4C17" w:rsidP="00BB4C17">
          <w:pPr>
            <w:pStyle w:val="2D1955755A7E42D1AC02A5D7256A48D7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51078C2D03A44BD68E2BFA43C29D38DF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3AC66371-AF74-486C-A4B9-41B2BA363535}"/>
      </w:docPartPr>
      <w:docPartBody>
        <w:p w:rsidR="00700E71" w:rsidRDefault="00BB4C17" w:rsidP="00BB4C17">
          <w:pPr>
            <w:pStyle w:val="51078C2D03A44BD68E2BFA43C29D38DF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38C3EE7AB6844B3F963CDC77827DF90A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4F5489D2-2A7C-42CF-AF9E-26B463752334}"/>
      </w:docPartPr>
      <w:docPartBody>
        <w:p w:rsidR="00700E71" w:rsidRDefault="00BB4C17" w:rsidP="00BB4C17">
          <w:pPr>
            <w:pStyle w:val="38C3EE7AB6844B3F963CDC77827DF90A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448769054AA04661A3E4C381C8A05350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97EF01ED-1614-4434-8D64-8A051CE705BB}"/>
      </w:docPartPr>
      <w:docPartBody>
        <w:p w:rsidR="00700E71" w:rsidRDefault="00BB4C17" w:rsidP="00BB4C17">
          <w:pPr>
            <w:pStyle w:val="448769054AA04661A3E4C381C8A05350"/>
          </w:pPr>
          <w:r w:rsidRPr="00812346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EBD4A5D7BE5A468EA9DFD5E595391796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B9FA988B-BF7B-4F9B-B1F3-FDF0A54A1955}"/>
      </w:docPartPr>
      <w:docPartBody>
        <w:p w:rsidR="00700E71" w:rsidRDefault="00BB4C17" w:rsidP="00BB4C17">
          <w:pPr>
            <w:pStyle w:val="EBD4A5D7BE5A468EA9DFD5E595391796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CBD0A7951894462BBA32191B9E74844E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6BA6401B-E246-456F-8A43-C7FAD2C483E9}"/>
      </w:docPartPr>
      <w:docPartBody>
        <w:p w:rsidR="00700E71" w:rsidRDefault="00BB4C17" w:rsidP="00BB4C17">
          <w:pPr>
            <w:pStyle w:val="CBD0A7951894462BBA32191B9E74844E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3C268E0E068D48F6B58572D25384792E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78B057F5-3809-489B-B742-5EDCE1B23096}"/>
      </w:docPartPr>
      <w:docPartBody>
        <w:p w:rsidR="00700E71" w:rsidRDefault="00BB4C17" w:rsidP="00BB4C17">
          <w:pPr>
            <w:pStyle w:val="3C268E0E068D48F6B58572D25384792E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DefaultPlaceholder_-1854013438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FBB4641F-7200-48BF-A01F-40EF698DEAFC}"/>
      </w:docPartPr>
      <w:docPartBody>
        <w:p w:rsidR="00700E71" w:rsidRDefault="00BB4C17">
          <w:r w:rsidRPr="00FB5075">
            <w:rPr>
              <w:rStyle w:val="Tekstrezerviranogmjesta"/>
            </w:rPr>
            <w:t>Odaberite stavku.</w:t>
          </w:r>
        </w:p>
      </w:docPartBody>
    </w:docPart>
    <w:docPart>
      <w:docPartPr>
        <w:name w:val="8A430F307D6842F1AD24E481F28ED3B4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DDC5BF0D-A6D8-45F4-82E1-80DA794CA335}"/>
      </w:docPartPr>
      <w:docPartBody>
        <w:p w:rsidR="00700E71" w:rsidRDefault="00BB4C17" w:rsidP="00BB4C17">
          <w:pPr>
            <w:pStyle w:val="8A430F307D6842F1AD24E481F28ED3B4"/>
          </w:pPr>
          <w:r w:rsidRPr="00FB5075">
            <w:rPr>
              <w:rStyle w:val="Tekstrezerviranogmjesta"/>
            </w:rPr>
            <w:t>Odaberite stavku.</w:t>
          </w:r>
        </w:p>
      </w:docPartBody>
    </w:docPart>
    <w:docPart>
      <w:docPartPr>
        <w:name w:val="99A700564CA34CAAAB5C79E40E33D453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9CBD305D-AFDD-40CF-A83D-2635A6717CCD}"/>
      </w:docPartPr>
      <w:docPartBody>
        <w:p w:rsidR="00700E71" w:rsidRDefault="00BB4C17" w:rsidP="00BB4C17">
          <w:pPr>
            <w:pStyle w:val="99A700564CA34CAAAB5C79E40E33D453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F7D4132A71944FDA852E960846AFC011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DBE60592-AC89-40D6-AF76-80FEACC9BC49}"/>
      </w:docPartPr>
      <w:docPartBody>
        <w:p w:rsidR="00700E71" w:rsidRDefault="00BB4C17" w:rsidP="00BB4C17">
          <w:pPr>
            <w:pStyle w:val="F7D4132A71944FDA852E960846AFC011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DCDDB2E7332E4988A69A03AF586F124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5C6F5DBA-9675-4507-B2A2-1B0481036B68}"/>
      </w:docPartPr>
      <w:docPartBody>
        <w:p w:rsidR="00700E71" w:rsidRDefault="00BB4C17" w:rsidP="00BB4C17">
          <w:pPr>
            <w:pStyle w:val="DCDDB2E7332E4988A69A03AF586F1245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74F8594E1B7849FDB1B4117A046DC72A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331989EF-047D-4994-8BDB-C067D6786423}"/>
      </w:docPartPr>
      <w:docPartBody>
        <w:p w:rsidR="00700E71" w:rsidRDefault="00BB4C17" w:rsidP="00BB4C17">
          <w:pPr>
            <w:pStyle w:val="74F8594E1B7849FDB1B4117A046DC72A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DB3267464BFA444D85302D51E0AE9EF3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259003C6-5EEE-4B99-8A96-BFBFD1FFC806}"/>
      </w:docPartPr>
      <w:docPartBody>
        <w:p w:rsidR="00700E71" w:rsidRDefault="00BB4C17" w:rsidP="00BB4C17">
          <w:pPr>
            <w:pStyle w:val="DB3267464BFA444D85302D51E0AE9EF3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0E233F6C8352410D80D382DC1517BDEA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66193CF7-593B-4BF9-B2D6-23F1FDBF8A85}"/>
      </w:docPartPr>
      <w:docPartBody>
        <w:p w:rsidR="00700E71" w:rsidRDefault="00BB4C17" w:rsidP="00BB4C17">
          <w:pPr>
            <w:pStyle w:val="0E233F6C8352410D80D382DC1517BDEA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5BB7ADFEABAE4B2CB9C86C69A64132D3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66B99024-699F-491B-86C0-E1C4397CB1F0}"/>
      </w:docPartPr>
      <w:docPartBody>
        <w:p w:rsidR="00700E71" w:rsidRDefault="00BB4C17" w:rsidP="00BB4C17">
          <w:pPr>
            <w:pStyle w:val="5BB7ADFEABAE4B2CB9C86C69A64132D3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855B2F3CA49C4158B5904A9D8A4342BC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B7D9FFAD-1B32-4DF3-88E2-85CCA2A603CF}"/>
      </w:docPartPr>
      <w:docPartBody>
        <w:p w:rsidR="00700E71" w:rsidRDefault="00BB4C17" w:rsidP="00BB4C17">
          <w:pPr>
            <w:pStyle w:val="855B2F3CA49C4158B5904A9D8A4342BC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D0D45E09B35F4C87ABBDEB60247203CC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8F492CE0-A8A6-4304-85DA-62538793A0A1}"/>
      </w:docPartPr>
      <w:docPartBody>
        <w:p w:rsidR="00700E71" w:rsidRDefault="00BB4C17" w:rsidP="00BB4C17">
          <w:pPr>
            <w:pStyle w:val="D0D45E09B35F4C87ABBDEB60247203CC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43D1504DE1BA4AA2908612F9DACD1549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231249D5-BE07-4DE0-8107-E68374956C37}"/>
      </w:docPartPr>
      <w:docPartBody>
        <w:p w:rsidR="00700E71" w:rsidRDefault="00BB4C17" w:rsidP="00BB4C17">
          <w:pPr>
            <w:pStyle w:val="43D1504DE1BA4AA2908612F9DACD1549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3C0D9AE02C8F43C0BFDE9718E110BEF4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603D299D-6ABC-41F0-A034-3FAEE3945AC6}"/>
      </w:docPartPr>
      <w:docPartBody>
        <w:p w:rsidR="00700E71" w:rsidRDefault="00BB4C17" w:rsidP="00BB4C17">
          <w:pPr>
            <w:pStyle w:val="3C0D9AE02C8F43C0BFDE9718E110BEF4"/>
          </w:pPr>
          <w:r w:rsidRPr="00FB5075">
            <w:rPr>
              <w:rStyle w:val="Tekstrezerviranogmjesta"/>
            </w:rPr>
            <w:t>Odaberite stavku.</w:t>
          </w:r>
        </w:p>
      </w:docPartBody>
    </w:docPart>
    <w:docPart>
      <w:docPartPr>
        <w:name w:val="61B9C49E9A58414FA4610859777A45BD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481D4AF3-450E-4A24-AA24-B9BCD1FD9BF0}"/>
      </w:docPartPr>
      <w:docPartBody>
        <w:p w:rsidR="00700E71" w:rsidRDefault="00BB4C17" w:rsidP="00BB4C17">
          <w:pPr>
            <w:pStyle w:val="61B9C49E9A58414FA4610859777A45BD"/>
          </w:pPr>
          <w:r w:rsidRPr="00FB5075">
            <w:rPr>
              <w:rStyle w:val="Tekstrezerviranogmjesta"/>
            </w:rPr>
            <w:t>Odaberite stavku.</w:t>
          </w:r>
        </w:p>
      </w:docPartBody>
    </w:docPart>
    <w:docPart>
      <w:docPartPr>
        <w:name w:val="4A9A774A47F14E108D8A3FB04037E9B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64034569-4A3D-491C-BC89-7FC60CC637FF}"/>
      </w:docPartPr>
      <w:docPartBody>
        <w:p w:rsidR="00700E71" w:rsidRDefault="00BB4C17" w:rsidP="00BB4C17">
          <w:pPr>
            <w:pStyle w:val="4A9A774A47F14E108D8A3FB04037E9B5"/>
          </w:pPr>
          <w:r w:rsidRPr="00FB5075">
            <w:rPr>
              <w:rStyle w:val="Tekstrezerviranogmjesta"/>
            </w:rPr>
            <w:t>Odaberite stavku.</w:t>
          </w:r>
        </w:p>
      </w:docPartBody>
    </w:docPart>
    <w:docPart>
      <w:docPartPr>
        <w:name w:val="5857C79A47494D42885E49F8E14B35DE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3BDFA12C-CD14-4D5C-AEA1-67D5CBCCBAA6}"/>
      </w:docPartPr>
      <w:docPartBody>
        <w:p w:rsidR="00700E71" w:rsidRDefault="00BB4C17" w:rsidP="00BB4C17">
          <w:pPr>
            <w:pStyle w:val="5857C79A47494D42885E49F8E14B35DE"/>
          </w:pPr>
          <w:r w:rsidRPr="00FB5075">
            <w:rPr>
              <w:rStyle w:val="Tekstrezerviranogmjesta"/>
            </w:rPr>
            <w:t>Odaberite stavku.</w:t>
          </w:r>
        </w:p>
      </w:docPartBody>
    </w:docPart>
    <w:docPart>
      <w:docPartPr>
        <w:name w:val="0A2FE622A1F14A4C94C5D5246B50866F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148861B2-E15A-42A0-9B6C-11244E28A631}"/>
      </w:docPartPr>
      <w:docPartBody>
        <w:p w:rsidR="00700E71" w:rsidRDefault="00BB4C17" w:rsidP="00BB4C17">
          <w:pPr>
            <w:pStyle w:val="0A2FE622A1F14A4C94C5D5246B50866F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964CBE6C6CA149D9A3450B5D551540CB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2FB8F51E-C902-4617-8D29-787CDA234147}"/>
      </w:docPartPr>
      <w:docPartBody>
        <w:p w:rsidR="00700E71" w:rsidRDefault="00BB4C17" w:rsidP="00BB4C17">
          <w:pPr>
            <w:pStyle w:val="964CBE6C6CA149D9A3450B5D551540CB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7405D92BAF394616A19D208E65189775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771987F4-049D-4A6A-B556-CD58959C8DAD}"/>
      </w:docPartPr>
      <w:docPartBody>
        <w:p w:rsidR="00700E71" w:rsidRDefault="00BB4C17" w:rsidP="00BB4C17">
          <w:pPr>
            <w:pStyle w:val="7405D92BAF394616A19D208E65189775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9FE5968DA54040E2AF1570BEC10DABF7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F9E44996-BABB-48F4-A8C5-4D0C05B93909}"/>
      </w:docPartPr>
      <w:docPartBody>
        <w:p w:rsidR="00700E71" w:rsidRDefault="00BB4C17" w:rsidP="00BB4C17">
          <w:pPr>
            <w:pStyle w:val="9FE5968DA54040E2AF1570BEC10DABF7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3202D1B00E644B23A9ED6F54B50F8B6A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603E8D2E-FECC-44FB-884A-2CF732AADAD5}"/>
      </w:docPartPr>
      <w:docPartBody>
        <w:p w:rsidR="00700E71" w:rsidRDefault="00BB4C17" w:rsidP="00BB4C17">
          <w:pPr>
            <w:pStyle w:val="3202D1B00E644B23A9ED6F54B50F8B6A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FC5B93D8FAD74AF0B4C4D75E0A1E5EC1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A236F78D-DA61-4EC6-8555-C48A57620536}"/>
      </w:docPartPr>
      <w:docPartBody>
        <w:p w:rsidR="00700E71" w:rsidRDefault="00BB4C17" w:rsidP="00BB4C17">
          <w:pPr>
            <w:pStyle w:val="FC5B93D8FAD74AF0B4C4D75E0A1E5EC1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78A0AB45B3D34A0685B0BF463D875649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E5803F6D-76CA-4DD9-A121-6A9F4BEC8078}"/>
      </w:docPartPr>
      <w:docPartBody>
        <w:p w:rsidR="00700E71" w:rsidRDefault="00BB4C17" w:rsidP="00BB4C17">
          <w:pPr>
            <w:pStyle w:val="78A0AB45B3D34A0685B0BF463D875649"/>
          </w:pPr>
          <w:r w:rsidRPr="00812346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5FCEF7B3E3B5407AB78C8D00D50F42CC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4C2E300F-9E51-4F22-9361-569587E94568}"/>
      </w:docPartPr>
      <w:docPartBody>
        <w:p w:rsidR="00700E71" w:rsidRDefault="00BB4C17" w:rsidP="00BB4C17">
          <w:pPr>
            <w:pStyle w:val="5FCEF7B3E3B5407AB78C8D00D50F42CC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F584535FD8EE4343BCAB47143818F559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B3F48805-C24B-48C0-BC02-084D30F0E743}"/>
      </w:docPartPr>
      <w:docPartBody>
        <w:p w:rsidR="00700E71" w:rsidRDefault="00BB4C17" w:rsidP="00BB4C17">
          <w:pPr>
            <w:pStyle w:val="F584535FD8EE4343BCAB47143818F559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AA91A0EE094B4994B5C16080BFF77234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029F1702-37AE-43E9-B014-17DE699913CD}"/>
      </w:docPartPr>
      <w:docPartBody>
        <w:p w:rsidR="00700E71" w:rsidRDefault="00BB4C17" w:rsidP="00BB4C17">
          <w:pPr>
            <w:pStyle w:val="AA91A0EE094B4994B5C16080BFF77234"/>
          </w:pPr>
          <w:r w:rsidRPr="00421355">
            <w:rPr>
              <w:rStyle w:val="Tekstrezerviranogmjesta"/>
            </w:rPr>
            <w:t>Kliknite ili dodirnite ovdje da biste unijeli tekst.</w:t>
          </w:r>
        </w:p>
      </w:docPartBody>
    </w:docPart>
    <w:docPart>
      <w:docPartPr>
        <w:name w:val="69874ABB2E374C87A1228FF82361EE63"/>
        <w:category>
          <w:name w:val="Općenito"/>
          <w:gallery w:val="placeholder"/>
        </w:category>
        <w:types>
          <w:type w:val="bbPlcHdr"/>
        </w:types>
        <w:behaviors>
          <w:behavior w:val="content"/>
        </w:behaviors>
        <w:guid w:val="{7803B1F3-4EF6-4DD4-A1E7-1D3419CA3EDE}"/>
      </w:docPartPr>
      <w:docPartBody>
        <w:p w:rsidR="00700E71" w:rsidRDefault="00BB4C17" w:rsidP="00BB4C17">
          <w:pPr>
            <w:pStyle w:val="69874ABB2E374C87A1228FF82361EE63"/>
          </w:pPr>
          <w:r w:rsidRPr="00812346">
            <w:rPr>
              <w:rStyle w:val="Tekstrezerviranogmjesta"/>
            </w:rPr>
            <w:t>Kliknite ili dodirnite ovdje da biste unijeli teks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APalatino">
    <w:altName w:val="Calibri"/>
    <w:charset w:val="00"/>
    <w:family w:val="auto"/>
    <w:pitch w:val="variable"/>
    <w:sig w:usb0="8000002F" w:usb1="10000048" w:usb2="00000000" w:usb3="00000000" w:csb0="00000001" w:csb1="00000000"/>
  </w:font>
  <w:font w:name="Souvenir Lt BT">
    <w:altName w:val="Cambria"/>
    <w:charset w:val="00"/>
    <w:family w:val="roman"/>
    <w:pitch w:val="variable"/>
    <w:sig w:usb0="00000087" w:usb1="00000000" w:usb2="00000000" w:usb3="00000000" w:csb0="0000001B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Tahoma">
    <w:panose1 w:val="020B0604030504040204"/>
    <w:charset w:val="EE"/>
    <w:family w:val="swiss"/>
    <w:pitch w:val="variable"/>
    <w:sig w:usb0="E1002EFF" w:usb1="C000605B" w:usb2="00000029" w:usb3="00000000" w:csb0="000101FF" w:csb1="00000000"/>
  </w:font>
  <w:font w:name="Segoe UI Symbol">
    <w:panose1 w:val="020B0502040204020203"/>
    <w:charset w:val="00"/>
    <w:family w:val="swiss"/>
    <w:pitch w:val="variable"/>
    <w:sig w:usb0="800001E3" w:usb1="1200FFEF" w:usb2="00040000" w:usb3="00000000" w:csb0="00000001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BB4C17"/>
    <w:rsid w:val="004B7B21"/>
    <w:rsid w:val="00700E71"/>
    <w:rsid w:val="007206B5"/>
    <w:rsid w:val="007453EC"/>
    <w:rsid w:val="00BB4C17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BB4C17"/>
    <w:rPr>
      <w:color w:val="808080"/>
    </w:rPr>
  </w:style>
  <w:style w:type="paragraph" w:customStyle="1" w:styleId="D5F2C91F0B814396BD6963C7213A0CB5">
    <w:name w:val="D5F2C91F0B814396BD6963C7213A0CB5"/>
    <w:rsid w:val="00BB4C17"/>
  </w:style>
  <w:style w:type="paragraph" w:customStyle="1" w:styleId="EBE3B968778B41DDB233630B13E6B75D">
    <w:name w:val="EBE3B968778B41DDB233630B13E6B75D"/>
    <w:rsid w:val="00BB4C17"/>
  </w:style>
  <w:style w:type="paragraph" w:customStyle="1" w:styleId="43F3984D625849ECA8B51663CAC03148">
    <w:name w:val="43F3984D625849ECA8B51663CAC03148"/>
    <w:rsid w:val="00BB4C17"/>
  </w:style>
  <w:style w:type="paragraph" w:customStyle="1" w:styleId="A159AF9FFFDA4D9CA86BB39614E8114D">
    <w:name w:val="A159AF9FFFDA4D9CA86BB39614E8114D"/>
    <w:rsid w:val="00BB4C17"/>
  </w:style>
  <w:style w:type="paragraph" w:customStyle="1" w:styleId="857E5BE50E3540A18EC78ED470562D64">
    <w:name w:val="857E5BE50E3540A18EC78ED470562D64"/>
    <w:rsid w:val="00BB4C17"/>
  </w:style>
  <w:style w:type="paragraph" w:customStyle="1" w:styleId="E13B4CB219AA40BCB12375E9AA7F3524">
    <w:name w:val="E13B4CB219AA40BCB12375E9AA7F3524"/>
    <w:rsid w:val="00BB4C17"/>
  </w:style>
  <w:style w:type="paragraph" w:customStyle="1" w:styleId="DA7EE1A563674828BE114162E2F5C3B3">
    <w:name w:val="DA7EE1A563674828BE114162E2F5C3B3"/>
    <w:rsid w:val="00BB4C17"/>
  </w:style>
  <w:style w:type="paragraph" w:customStyle="1" w:styleId="2D1955755A7E42D1AC02A5D7256A48D7">
    <w:name w:val="2D1955755A7E42D1AC02A5D7256A48D7"/>
    <w:rsid w:val="00BB4C17"/>
  </w:style>
  <w:style w:type="paragraph" w:customStyle="1" w:styleId="51078C2D03A44BD68E2BFA43C29D38DF">
    <w:name w:val="51078C2D03A44BD68E2BFA43C29D38DF"/>
    <w:rsid w:val="00BB4C17"/>
  </w:style>
  <w:style w:type="paragraph" w:customStyle="1" w:styleId="38C3EE7AB6844B3F963CDC77827DF90A">
    <w:name w:val="38C3EE7AB6844B3F963CDC77827DF90A"/>
    <w:rsid w:val="00BB4C17"/>
  </w:style>
  <w:style w:type="paragraph" w:customStyle="1" w:styleId="448769054AA04661A3E4C381C8A05350">
    <w:name w:val="448769054AA04661A3E4C381C8A05350"/>
    <w:rsid w:val="00BB4C17"/>
  </w:style>
  <w:style w:type="paragraph" w:customStyle="1" w:styleId="EBD4A5D7BE5A468EA9DFD5E595391796">
    <w:name w:val="EBD4A5D7BE5A468EA9DFD5E595391796"/>
    <w:rsid w:val="00BB4C17"/>
  </w:style>
  <w:style w:type="paragraph" w:customStyle="1" w:styleId="CBD0A7951894462BBA32191B9E74844E">
    <w:name w:val="CBD0A7951894462BBA32191B9E74844E"/>
    <w:rsid w:val="00BB4C17"/>
  </w:style>
  <w:style w:type="paragraph" w:customStyle="1" w:styleId="3C268E0E068D48F6B58572D25384792E">
    <w:name w:val="3C268E0E068D48F6B58572D25384792E"/>
    <w:rsid w:val="00BB4C17"/>
  </w:style>
  <w:style w:type="paragraph" w:customStyle="1" w:styleId="8A430F307D6842F1AD24E481F28ED3B4">
    <w:name w:val="8A430F307D6842F1AD24E481F28ED3B4"/>
    <w:rsid w:val="00BB4C17"/>
  </w:style>
  <w:style w:type="paragraph" w:customStyle="1" w:styleId="99A700564CA34CAAAB5C79E40E33D453">
    <w:name w:val="99A700564CA34CAAAB5C79E40E33D453"/>
    <w:rsid w:val="00BB4C17"/>
  </w:style>
  <w:style w:type="paragraph" w:customStyle="1" w:styleId="F7D4132A71944FDA852E960846AFC011">
    <w:name w:val="F7D4132A71944FDA852E960846AFC011"/>
    <w:rsid w:val="00BB4C17"/>
  </w:style>
  <w:style w:type="paragraph" w:customStyle="1" w:styleId="DCDDB2E7332E4988A69A03AF586F1245">
    <w:name w:val="DCDDB2E7332E4988A69A03AF586F1245"/>
    <w:rsid w:val="00BB4C17"/>
  </w:style>
  <w:style w:type="paragraph" w:customStyle="1" w:styleId="74F8594E1B7849FDB1B4117A046DC72A">
    <w:name w:val="74F8594E1B7849FDB1B4117A046DC72A"/>
    <w:rsid w:val="00BB4C17"/>
  </w:style>
  <w:style w:type="paragraph" w:customStyle="1" w:styleId="DB3267464BFA444D85302D51E0AE9EF3">
    <w:name w:val="DB3267464BFA444D85302D51E0AE9EF3"/>
    <w:rsid w:val="00BB4C17"/>
  </w:style>
  <w:style w:type="paragraph" w:customStyle="1" w:styleId="0E233F6C8352410D80D382DC1517BDEA">
    <w:name w:val="0E233F6C8352410D80D382DC1517BDEA"/>
    <w:rsid w:val="00BB4C17"/>
  </w:style>
  <w:style w:type="paragraph" w:customStyle="1" w:styleId="5BB7ADFEABAE4B2CB9C86C69A64132D3">
    <w:name w:val="5BB7ADFEABAE4B2CB9C86C69A64132D3"/>
    <w:rsid w:val="00BB4C17"/>
  </w:style>
  <w:style w:type="paragraph" w:customStyle="1" w:styleId="855B2F3CA49C4158B5904A9D8A4342BC">
    <w:name w:val="855B2F3CA49C4158B5904A9D8A4342BC"/>
    <w:rsid w:val="00BB4C17"/>
  </w:style>
  <w:style w:type="paragraph" w:customStyle="1" w:styleId="D0D45E09B35F4C87ABBDEB60247203CC">
    <w:name w:val="D0D45E09B35F4C87ABBDEB60247203CC"/>
    <w:rsid w:val="00BB4C17"/>
  </w:style>
  <w:style w:type="paragraph" w:customStyle="1" w:styleId="43D1504DE1BA4AA2908612F9DACD1549">
    <w:name w:val="43D1504DE1BA4AA2908612F9DACD1549"/>
    <w:rsid w:val="00BB4C17"/>
  </w:style>
  <w:style w:type="paragraph" w:customStyle="1" w:styleId="3C0D9AE02C8F43C0BFDE9718E110BEF4">
    <w:name w:val="3C0D9AE02C8F43C0BFDE9718E110BEF4"/>
    <w:rsid w:val="00BB4C17"/>
  </w:style>
  <w:style w:type="paragraph" w:customStyle="1" w:styleId="61B9C49E9A58414FA4610859777A45BD">
    <w:name w:val="61B9C49E9A58414FA4610859777A45BD"/>
    <w:rsid w:val="00BB4C17"/>
  </w:style>
  <w:style w:type="paragraph" w:customStyle="1" w:styleId="4A9A774A47F14E108D8A3FB04037E9B5">
    <w:name w:val="4A9A774A47F14E108D8A3FB04037E9B5"/>
    <w:rsid w:val="00BB4C17"/>
  </w:style>
  <w:style w:type="paragraph" w:customStyle="1" w:styleId="5857C79A47494D42885E49F8E14B35DE">
    <w:name w:val="5857C79A47494D42885E49F8E14B35DE"/>
    <w:rsid w:val="00BB4C17"/>
  </w:style>
  <w:style w:type="paragraph" w:customStyle="1" w:styleId="0A2FE622A1F14A4C94C5D5246B50866F">
    <w:name w:val="0A2FE622A1F14A4C94C5D5246B50866F"/>
    <w:rsid w:val="00BB4C17"/>
  </w:style>
  <w:style w:type="paragraph" w:customStyle="1" w:styleId="964CBE6C6CA149D9A3450B5D551540CB">
    <w:name w:val="964CBE6C6CA149D9A3450B5D551540CB"/>
    <w:rsid w:val="00BB4C17"/>
  </w:style>
  <w:style w:type="paragraph" w:customStyle="1" w:styleId="7405D92BAF394616A19D208E65189775">
    <w:name w:val="7405D92BAF394616A19D208E65189775"/>
    <w:rsid w:val="00BB4C17"/>
  </w:style>
  <w:style w:type="paragraph" w:customStyle="1" w:styleId="9FE5968DA54040E2AF1570BEC10DABF7">
    <w:name w:val="9FE5968DA54040E2AF1570BEC10DABF7"/>
    <w:rsid w:val="00BB4C17"/>
  </w:style>
  <w:style w:type="paragraph" w:customStyle="1" w:styleId="3202D1B00E644B23A9ED6F54B50F8B6A">
    <w:name w:val="3202D1B00E644B23A9ED6F54B50F8B6A"/>
    <w:rsid w:val="00BB4C17"/>
  </w:style>
  <w:style w:type="paragraph" w:customStyle="1" w:styleId="FC5B93D8FAD74AF0B4C4D75E0A1E5EC1">
    <w:name w:val="FC5B93D8FAD74AF0B4C4D75E0A1E5EC1"/>
    <w:rsid w:val="00BB4C17"/>
  </w:style>
  <w:style w:type="paragraph" w:customStyle="1" w:styleId="78A0AB45B3D34A0685B0BF463D875649">
    <w:name w:val="78A0AB45B3D34A0685B0BF463D875649"/>
    <w:rsid w:val="00BB4C17"/>
  </w:style>
  <w:style w:type="paragraph" w:customStyle="1" w:styleId="5FCEF7B3E3B5407AB78C8D00D50F42CC">
    <w:name w:val="5FCEF7B3E3B5407AB78C8D00D50F42CC"/>
    <w:rsid w:val="00BB4C17"/>
  </w:style>
  <w:style w:type="paragraph" w:customStyle="1" w:styleId="F584535FD8EE4343BCAB47143818F559">
    <w:name w:val="F584535FD8EE4343BCAB47143818F559"/>
    <w:rsid w:val="00BB4C17"/>
  </w:style>
  <w:style w:type="paragraph" w:customStyle="1" w:styleId="AA91A0EE094B4994B5C16080BFF77234">
    <w:name w:val="AA91A0EE094B4994B5C16080BFF77234"/>
    <w:rsid w:val="00BB4C17"/>
  </w:style>
  <w:style w:type="paragraph" w:customStyle="1" w:styleId="69874ABB2E374C87A1228FF82361EE63">
    <w:name w:val="69874ABB2E374C87A1228FF82361EE63"/>
    <w:rsid w:val="00BB4C17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B2A2D8B-193F-4814-9424-965A38CBAE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Pages>11</Pages>
  <Words>1506</Words>
  <Characters>8587</Characters>
  <CharactersWithSpaces>10073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36:00Z</dcterms:created>
  <dc:creator>Ivana Marić Zerdun</dc:creator>
  <dc:description/>
  <dc:language>en-US</dc:language>
  <cp:lastModifiedBy>Ivana Marić Zerdun</cp:lastModifiedBy>
  <dcterms:modified xsi:type="dcterms:W3CDTF">2021-01-06T19:5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